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.VnTimeH" w:hAnsi=".VnTimeH" w:cs=".VnTimeH"/>
          <w:bCs/>
          <w:sz w:val="32"/>
          <w:szCs w:val="40"/>
          <w:lang w:val="pt-BR"/>
        </w:rPr>
      </w:pPr>
      <w:r>
        <w:rPr>
          <w:rFonts w:cs=".VnTimeH" w:ascii=".VnTimeH" w:hAnsi=".VnTimeH"/>
          <w:bCs/>
          <w:sz w:val="32"/>
          <w:szCs w:val="40"/>
          <w:lang w:val="pt-BR"/>
        </w:rPr>
        <w:t>§¹i häc quèc gia Hµ néi</w:t>
      </w:r>
    </w:p>
    <w:p>
      <w:pPr>
        <w:pStyle w:val="Normal"/>
        <w:spacing w:lineRule="auto" w:line="360"/>
        <w:jc w:val="center"/>
        <w:rPr/>
      </w:pPr>
      <w:r>
        <w:rPr>
          <w:rFonts w:eastAsia=".VnTimeH" w:cs=".VnTimeH" w:ascii=".VnTimeH" w:hAnsi=".VnTimeH"/>
          <w:b/>
          <w:sz w:val="32"/>
          <w:szCs w:val="40"/>
          <w:lang w:val="pt-BR"/>
        </w:rPr>
        <w:t xml:space="preserve"> </w:t>
      </w:r>
      <w:r>
        <w:rPr>
          <w:rFonts w:cs=".VnTimeH" w:ascii=".VnTimeH" w:hAnsi=".VnTimeH"/>
          <w:b/>
          <w:sz w:val="32"/>
          <w:szCs w:val="40"/>
          <w:lang w:val="pt-BR"/>
        </w:rPr>
        <w:t>Tr</w:t>
        <w:softHyphen/>
        <w:t>êng §¹i häc  khoa häc x· héi vµ nh©n v¨n</w:t>
      </w:r>
      <w:r>
        <w:rPr>
          <w:rFonts w:cs=".VnTimeH" w:ascii=".VnTimeH" w:hAnsi=".VnTimeH"/>
          <w:b/>
          <w:sz w:val="36"/>
          <w:szCs w:val="40"/>
          <w:lang w:val="pt-BR"/>
        </w:rPr>
        <w:t xml:space="preserve"> </w:t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40"/>
          <w:szCs w:val="40"/>
          <w:lang w:val="pt-BR"/>
        </w:rPr>
      </w:pPr>
      <w:r>
        <w:rPr>
          <w:rFonts w:cs=".VnTimeH" w:ascii=".VnTimeH" w:hAnsi=".VnTimeH"/>
          <w:b/>
          <w:sz w:val="40"/>
          <w:szCs w:val="40"/>
          <w:lang w:val="pt-BR"/>
        </w:rPr>
        <w:t>-------------------------------</w:t>
      </w:r>
    </w:p>
    <w:p>
      <w:pPr>
        <w:pStyle w:val="Heading3"/>
        <w:rPr/>
      </w:pPr>
      <w:r>
        <w:rPr/>
        <w:t xml:space="preserve">Khoa viÖt nam häc vµ tiÕng ViÖt </w:t>
      </w:r>
    </w:p>
    <w:p>
      <w:pPr>
        <w:pStyle w:val="Normal"/>
        <w:spacing w:lineRule="auto" w:line="360"/>
        <w:jc w:val="center"/>
        <w:rPr/>
      </w:pPr>
      <w:r>
        <w:rPr>
          <w:rFonts w:cs=".VnTimeH" w:ascii=".VnTimeH" w:hAnsi=".VnTimeH"/>
          <w:b/>
          <w:sz w:val="32"/>
          <w:szCs w:val="40"/>
          <w:lang w:val="pt-BR"/>
        </w:rPr>
        <w:t>Bé m«n v¨n häc viÖt nam</w:t>
      </w:r>
      <w:r>
        <w:rPr>
          <w:rFonts w:cs=".VnTimeH" w:ascii=".VnTimeH" w:hAnsi=".VnTimeH"/>
          <w:b/>
          <w:sz w:val="40"/>
          <w:szCs w:val="40"/>
          <w:lang w:val="pt-BR"/>
        </w:rPr>
        <w:t xml:space="preserve"> </w:t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40"/>
          <w:szCs w:val="40"/>
          <w:lang w:val="pt-BR"/>
        </w:rPr>
      </w:pPr>
      <w:r>
        <w:rPr>
          <w:rFonts w:cs=".VnTimeH" w:ascii=".VnTimeH" w:hAnsi=".VnTimeH"/>
          <w:b/>
          <w:sz w:val="40"/>
          <w:szCs w:val="40"/>
          <w:lang w:val="pt-BR"/>
        </w:rPr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6"/>
          <w:szCs w:val="40"/>
          <w:lang w:val="pt-BR"/>
        </w:rPr>
      </w:pPr>
      <w:r>
        <w:rPr>
          <w:rFonts w:cs=".VnTimeH" w:ascii=".VnTimeH" w:hAnsi=".VnTimeH"/>
          <w:b/>
          <w:sz w:val="36"/>
          <w:szCs w:val="40"/>
          <w:lang w:val="pt-BR"/>
        </w:rPr>
        <w:t>§Ò c</w:t>
        <w:softHyphen/>
        <w:t>¬ng m«n häc</w:t>
      </w:r>
    </w:p>
    <w:p>
      <w:pPr>
        <w:pStyle w:val="Heading1"/>
        <w:rPr>
          <w:rFonts w:ascii=".VnTimeH" w:hAnsi=".VnTimeH" w:cs=".VnTimeH"/>
          <w:b/>
          <w:b/>
          <w:bCs w:val="false"/>
          <w:sz w:val="36"/>
        </w:rPr>
      </w:pPr>
      <w:r>
        <w:rPr>
          <w:rFonts w:cs=".VnTimeH" w:ascii=".VnTimeH" w:hAnsi=".VnTimeH"/>
          <w:b/>
          <w:bCs w:val="false"/>
          <w:sz w:val="36"/>
        </w:rPr>
        <w:t xml:space="preserve">LÞch sö v¨n häc ViÖt Nam </w:t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b/>
          <w:i/>
          <w:iCs/>
        </w:rPr>
        <w:t>1</w:t>
      </w:r>
      <w:r>
        <w:rPr>
          <w:rFonts w:cs=".VnTime" w:ascii=".VnTime" w:hAnsi=".VnTime"/>
          <w:b/>
          <w:i/>
          <w:iCs/>
          <w:sz w:val="28"/>
        </w:rPr>
        <w:t>. Th«ng tin vÒ gi¶ng viªn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b/>
          <w:bCs/>
          <w:i/>
          <w:iCs/>
          <w:sz w:val="28"/>
        </w:rPr>
        <w:t>1.1 Hä vµ tªn</w:t>
      </w:r>
      <w:r>
        <w:rPr>
          <w:rFonts w:cs=".VnTime" w:ascii=".VnTime" w:hAnsi=".VnTime"/>
          <w:sz w:val="28"/>
        </w:rPr>
        <w:t xml:space="preserve"> : NguyÔn ThÞ BÝch Nga</w:t>
      </w:r>
      <w:r>
        <w:rPr>
          <w:rFonts w:cs=".VnTime" w:ascii=".VnTime" w:hAnsi=".VnTime"/>
          <w:b/>
          <w:bCs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Chøc danh: Gi¶ng viªn chÝnh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Häc vÞ: Th¹c sÜ 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- Thêi gian, ®Þa ®iÓm lµm viÖc: Hµng ngµy . Nhµ B7 BIS, §¹i häc B¸ch Khoa Hµ Néi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Þa chØ liªn hÖ:  Khoa ViÖt Nam häc vµ TiÕng ViÖt. nhµ B7 BIS, §¹i häc B¸ch Khoa Hµ Néi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¬i lµm viÖc: Khoa ViÖt Nam häc vµ TiÕng ViÖt, Tr</w:t>
        <w:softHyphen/>
        <w:t xml:space="preserve">êng §¹i häc Khoa häc X· héi vµ Nh©n v¨n, §¹i häc Quèc gia Hµ néi 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§iÖn tho¹i: 04.8694323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Email: </w:t>
      </w:r>
      <w:hyperlink r:id="rId2">
        <w:r>
          <w:rPr>
            <w:rStyle w:val="InternetLink"/>
            <w:rFonts w:cs=".VnTime" w:ascii=".VnTime" w:hAnsi=".VnTime"/>
            <w:sz w:val="28"/>
          </w:rPr>
          <w:t>ngatiengviet62@yahoo.com.vn</w:t>
        </w:r>
      </w:hyperlink>
    </w:p>
    <w:p>
      <w:pPr>
        <w:pStyle w:val="Normal"/>
        <w:spacing w:lineRule="auto" w:line="360"/>
        <w:ind w:left="1080" w:hanging="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  </w:t>
      </w:r>
      <w:r>
        <w:rPr>
          <w:rFonts w:cs=".VnTime" w:ascii=".VnTime" w:hAnsi=".VnTime"/>
          <w:sz w:val="28"/>
        </w:rPr>
        <w:t>ngatiengviet@hotmail.com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C¸c h</w:t>
        <w:softHyphen/>
        <w:t xml:space="preserve">íng nghiªn cøu chÝnh 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  <w:lang w:val="pt-BR"/>
        </w:rPr>
      </w:pPr>
      <w:r>
        <w:rPr>
          <w:rFonts w:cs=".VnTime" w:ascii=".VnTime" w:hAnsi=".VnTime"/>
          <w:sz w:val="28"/>
          <w:lang w:val="pt-BR"/>
        </w:rPr>
        <w:t xml:space="preserve">+ V¨n hãa ViÖt Nam 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  <w:lang w:val="pt-BR"/>
        </w:rPr>
      </w:pPr>
      <w:r>
        <w:rPr>
          <w:rFonts w:cs=".VnTime" w:ascii=".VnTime" w:hAnsi=".VnTime"/>
          <w:sz w:val="28"/>
          <w:lang w:val="pt-BR"/>
        </w:rPr>
        <w:t>+ V¨n häc ViÖt Nam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  <w:lang w:val="pt-BR"/>
        </w:rPr>
      </w:pPr>
      <w:r>
        <w:rPr>
          <w:rFonts w:cs=".VnTime" w:ascii=".VnTime" w:hAnsi=".VnTime"/>
          <w:sz w:val="28"/>
          <w:lang w:val="pt-BR"/>
        </w:rPr>
        <w:t>+ TiÕng ViÖt vµ d¹y tiÕng ViÖt cho ng</w:t>
        <w:softHyphen/>
        <w:t>êi n</w:t>
        <w:softHyphen/>
        <w:t>íc ngoµi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  <w:lang w:val="pt-BR"/>
        </w:rPr>
      </w:pPr>
      <w:r>
        <w:rPr>
          <w:rFonts w:cs=".VnTime" w:ascii=".VnTime" w:hAnsi=".VnTime"/>
          <w:sz w:val="28"/>
          <w:lang w:val="pt-BR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.VnTime" w:ascii=".VnTime" w:hAnsi=".VnTime"/>
          <w:b/>
          <w:bCs/>
          <w:i/>
          <w:iCs/>
          <w:sz w:val="28"/>
          <w:lang w:val="pt-BR"/>
        </w:rPr>
        <w:t>1.2: Hä vµ tªn</w:t>
      </w:r>
      <w:r>
        <w:rPr>
          <w:rFonts w:cs=".VnTime" w:ascii=".VnTime" w:hAnsi=".VnTime"/>
          <w:sz w:val="28"/>
          <w:lang w:val="pt-BR"/>
        </w:rPr>
        <w:t>: Bïi Duy D©n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.VnTime" w:hAnsi=".VnTime" w:cs=".VnTime"/>
          <w:sz w:val="28"/>
          <w:lang w:val="pt-BR"/>
        </w:rPr>
      </w:pPr>
      <w:r>
        <w:rPr>
          <w:rFonts w:cs=".VnTime" w:ascii=".VnTime" w:hAnsi=".VnTime"/>
          <w:sz w:val="28"/>
          <w:lang w:val="pt-BR"/>
        </w:rPr>
        <w:t>Chøc danh: Gi¶ng viªn chÝnh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.VnTime" w:hAnsi=".VnTime" w:cs=".VnTime"/>
          <w:sz w:val="28"/>
          <w:lang w:val="pt-BR"/>
        </w:rPr>
      </w:pPr>
      <w:r>
        <w:rPr>
          <w:rFonts w:cs=".VnTime" w:ascii=".VnTime" w:hAnsi=".VnTime"/>
          <w:sz w:val="28"/>
          <w:lang w:val="pt-BR"/>
        </w:rPr>
        <w:t>Häc vÞ: Th¹c sÜ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.VnTime" w:hAnsi=".VnTime" w:cs=".VnTime"/>
          <w:sz w:val="28"/>
          <w:lang w:val="pt-BR"/>
        </w:rPr>
      </w:pPr>
      <w:r>
        <w:rPr>
          <w:rFonts w:cs=".VnTime" w:ascii=".VnTime" w:hAnsi=".VnTime"/>
          <w:sz w:val="28"/>
          <w:lang w:val="pt-BR"/>
        </w:rPr>
        <w:t>N¬i lµm viÖc: Khoa ViÖt Nam häc vµ TiÕng ViÖt, Tr</w:t>
        <w:softHyphen/>
        <w:t>êng §¹i Häc Khoa häc X· héi&amp; Nh©n v¨n, §¹i häc Quèc gia Hµ Néi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.VnTime" w:hAnsi=".VnTime" w:cs=".VnTime"/>
          <w:sz w:val="28"/>
          <w:lang w:val="pt-BR"/>
        </w:rPr>
      </w:pPr>
      <w:r>
        <w:rPr>
          <w:rFonts w:cs=".VnTime" w:ascii=".VnTime" w:hAnsi=".VnTime"/>
          <w:sz w:val="28"/>
          <w:lang w:val="pt-BR"/>
        </w:rPr>
        <w:t>§Þa chØ liªn hÖ: Nhµ B7bis; B¸ch Khoa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.VnTime" w:hAnsi=".VnTime" w:cs=".VnTime"/>
          <w:sz w:val="28"/>
          <w:lang w:val="pt-BR"/>
        </w:rPr>
      </w:pPr>
      <w:r>
        <w:rPr>
          <w:rFonts w:cs=".VnTime" w:ascii=".VnTime" w:hAnsi=".VnTime"/>
          <w:sz w:val="28"/>
          <w:lang w:val="pt-BR"/>
        </w:rPr>
        <w:t>§iÖn tho¹i: C¬ quan: (04) 38694323; Nhµ riªng: (04) 38642870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.VnTime" w:hAnsi=".VnTime" w:cs=".VnTime"/>
          <w:sz w:val="28"/>
          <w:lang w:val="pt-BR"/>
        </w:rPr>
      </w:pPr>
      <w:r>
        <w:rPr>
          <w:rFonts w:cs=".VnTime" w:ascii=".VnTime" w:hAnsi=".VnTime"/>
          <w:sz w:val="28"/>
          <w:lang w:val="pt-BR"/>
        </w:rPr>
        <w:t>H</w:t>
        <w:softHyphen/>
        <w:t>íng nghiªn cøu: V¨n hãa ViÖt Nam</w:t>
      </w:r>
    </w:p>
    <w:p>
      <w:pPr>
        <w:pStyle w:val="Normal"/>
        <w:spacing w:lineRule="auto" w:line="360"/>
        <w:ind w:left="2880" w:hanging="0"/>
        <w:jc w:val="both"/>
        <w:rPr>
          <w:rFonts w:ascii=".VnTime" w:hAnsi=".VnTime" w:cs=".VnTime"/>
          <w:sz w:val="28"/>
          <w:lang w:val="pt-BR"/>
        </w:rPr>
      </w:pPr>
      <w:r>
        <w:rPr>
          <w:rFonts w:eastAsia=".VnTime" w:cs=".VnTime" w:ascii=".VnTime" w:hAnsi=".VnTime"/>
          <w:sz w:val="28"/>
          <w:lang w:val="pt-BR"/>
        </w:rPr>
        <w:t xml:space="preserve"> </w:t>
      </w:r>
      <w:r>
        <w:rPr>
          <w:rFonts w:cs=".VnTime" w:ascii=".VnTime" w:hAnsi=".VnTime"/>
          <w:sz w:val="28"/>
          <w:lang w:val="pt-BR"/>
        </w:rPr>
        <w:t>V¨n häc cæ Trung ®¹i ViÖt Nam</w:t>
      </w:r>
    </w:p>
    <w:p>
      <w:pPr>
        <w:pStyle w:val="Normal"/>
        <w:spacing w:lineRule="auto" w:line="360"/>
        <w:ind w:left="2880" w:hanging="0"/>
        <w:jc w:val="both"/>
        <w:rPr>
          <w:rFonts w:ascii=".VnTime" w:hAnsi=".VnTime" w:cs=".VnTime"/>
          <w:sz w:val="28"/>
          <w:lang w:val="pt-BR"/>
        </w:rPr>
      </w:pPr>
      <w:r>
        <w:rPr>
          <w:rFonts w:eastAsia=".VnTime" w:cs=".VnTime" w:ascii=".VnTime" w:hAnsi=".VnTime"/>
          <w:sz w:val="28"/>
          <w:lang w:val="pt-BR"/>
        </w:rPr>
        <w:t xml:space="preserve">  </w:t>
      </w:r>
      <w:r>
        <w:rPr>
          <w:rFonts w:cs=".VnTime" w:ascii=".VnTime" w:hAnsi=".VnTime"/>
          <w:sz w:val="28"/>
          <w:lang w:val="pt-BR"/>
        </w:rPr>
        <w:t xml:space="preserve">H¸n N«m    </w:t>
      </w:r>
    </w:p>
    <w:p>
      <w:pPr>
        <w:pStyle w:val="Normal"/>
        <w:spacing w:lineRule="auto" w:line="360"/>
        <w:ind w:left="2880" w:hanging="0"/>
        <w:jc w:val="both"/>
        <w:rPr>
          <w:rFonts w:ascii=".VnTime" w:hAnsi=".VnTime" w:cs=".VnTime"/>
          <w:sz w:val="28"/>
          <w:lang w:val="pt-BR"/>
        </w:rPr>
      </w:pPr>
      <w:r>
        <w:rPr>
          <w:rFonts w:eastAsia=".VnTime" w:cs=".VnTime" w:ascii=".VnTime" w:hAnsi=".VnTime"/>
          <w:sz w:val="28"/>
          <w:lang w:val="pt-BR"/>
        </w:rPr>
        <w:t xml:space="preserve">  </w:t>
      </w:r>
      <w:r>
        <w:rPr>
          <w:rFonts w:cs=".VnTime" w:ascii=".VnTime" w:hAnsi=".VnTime"/>
          <w:sz w:val="28"/>
          <w:lang w:val="pt-BR"/>
        </w:rPr>
        <w:t>TiÕng ViÖt &amp; d¹y TiÕng ViÖt cho ng</w:t>
        <w:softHyphen/>
        <w:t>êi n</w:t>
        <w:softHyphen/>
        <w:t>íc ngoµi</w:t>
      </w:r>
    </w:p>
    <w:p>
      <w:pPr>
        <w:pStyle w:val="BodyText2"/>
        <w:rPr>
          <w:b/>
          <w:b/>
        </w:rPr>
      </w:pPr>
      <w:r>
        <w:rPr>
          <w:b/>
        </w:rPr>
        <w:t>2. Th«ng tin vÒ m«n häc:</w:t>
      </w:r>
    </w:p>
    <w:p>
      <w:pPr>
        <w:pStyle w:val="Normal"/>
        <w:numPr>
          <w:ilvl w:val="0"/>
          <w:numId w:val="10"/>
        </w:numPr>
        <w:spacing w:lineRule="auto" w:line="360"/>
        <w:ind w:left="0" w:first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Tªn m«n häc: LÞch sö v¨n häc V¨n häc ViÖt Nam 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  </w:t>
      </w:r>
      <w:r>
        <w:rPr>
          <w:rFonts w:cs=".VnTime" w:ascii=".VnTime" w:hAnsi=".VnTime"/>
          <w:sz w:val="28"/>
        </w:rPr>
        <w:t xml:space="preserve">-   Tªn tiÕng Anh: History of Vietnamese literature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· m«n häc: LIT 201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Sè tÝn chØ:  </w:t>
      </w:r>
      <w:r>
        <w:rPr>
          <w:rFonts w:cs=".VnTime" w:ascii=".VnTime" w:hAnsi=".VnTime"/>
          <w:b/>
          <w:sz w:val="28"/>
        </w:rPr>
        <w:t>04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.VnTime" w:hAnsi=".VnTime" w:cs=".VnTime"/>
          <w:sz w:val="28"/>
          <w:lang w:val="fr-FR"/>
        </w:rPr>
      </w:pPr>
      <w:r>
        <w:rPr>
          <w:rFonts w:cs=".VnTime" w:ascii=".VnTime" w:hAnsi=".VnTime"/>
          <w:sz w:val="28"/>
          <w:lang w:val="fr-FR"/>
        </w:rPr>
        <w:t>M«n häc: B</w:t>
      </w:r>
      <w:r>
        <w:rPr>
          <w:rFonts w:cs=".VnTime" w:ascii=".VnTime" w:hAnsi=".VnTime"/>
          <w:b/>
          <w:sz w:val="28"/>
          <w:lang w:val="fr-FR"/>
        </w:rPr>
        <w:t>¾t buéc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.VnTime" w:hAnsi=".VnTime" w:cs=".VnTime"/>
          <w:sz w:val="28"/>
          <w:lang w:val="pt-BR"/>
        </w:rPr>
      </w:pPr>
      <w:r>
        <w:rPr>
          <w:rFonts w:cs=".VnTime" w:ascii=".VnTime" w:hAnsi=".VnTime"/>
          <w:sz w:val="28"/>
          <w:lang w:val="pt-BR"/>
        </w:rPr>
        <w:t>C¸c m«n häc tiªn quyÕt: kh«ng cã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.VnTime" w:ascii=".VnTime" w:hAnsi=".VnTime"/>
          <w:sz w:val="28"/>
        </w:rPr>
        <w:t>-   C¸c m«n häc kÕ tiÕp : LÞch sö TiÕng ViÖt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Giê tÝn chØ ®èi víi c¸c ho¹t ®éng: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      </w:t>
      </w:r>
      <w:r>
        <w:rPr>
          <w:rFonts w:cs=".VnTime" w:ascii=".VnTime" w:hAnsi=".VnTime"/>
          <w:sz w:val="28"/>
        </w:rPr>
        <w:t>+  Nghe gi¶ng lý thuyÕt: 45 giê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      </w:t>
      </w:r>
      <w:r>
        <w:rPr>
          <w:rFonts w:cs=".VnTime" w:ascii=".VnTime" w:hAnsi=".VnTime"/>
          <w:sz w:val="28"/>
        </w:rPr>
        <w:t>+  Bµi tËp (b¾t buéc): 4 giê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      </w:t>
      </w:r>
      <w:r>
        <w:rPr>
          <w:rFonts w:cs=".VnTime" w:ascii=".VnTime" w:hAnsi=".VnTime"/>
          <w:sz w:val="28"/>
        </w:rPr>
        <w:t>+  Th¶o luËn: 6 giê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      </w:t>
      </w:r>
      <w:r>
        <w:rPr>
          <w:rFonts w:cs=".VnTime" w:ascii=".VnTime" w:hAnsi=".VnTime"/>
          <w:sz w:val="28"/>
        </w:rPr>
        <w:t>+  Tù häc x¸c ®Þnh: 5 giê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      </w:t>
      </w:r>
      <w:r>
        <w:rPr>
          <w:rFonts w:cs=".VnTime" w:ascii=".VnTime" w:hAnsi=".VnTime"/>
          <w:sz w:val="28"/>
        </w:rPr>
        <w:t>+  Tù häc ®</w:t>
        <w:softHyphen/>
        <w:t xml:space="preserve">¬ng nhiªn: 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Þa chØ khoa phô tr¸ch m«n häc: Khoa ViÖt Nam häc vµ TiÕng ViÖt,  nhµ B7 BIS, §¹i häc B¸ch Khoa Hµ Néi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i/>
          <w:i/>
          <w:iCs/>
          <w:sz w:val="28"/>
          <w:lang w:val="pt-BR"/>
        </w:rPr>
      </w:pPr>
      <w:r>
        <w:rPr>
          <w:rFonts w:cs=".VnTime" w:ascii=".VnTime" w:hAnsi=".VnTime"/>
          <w:b/>
          <w:i/>
          <w:iCs/>
          <w:sz w:val="28"/>
          <w:lang w:val="pt-BR"/>
        </w:rPr>
        <w:t>3. Môc tiªu cña m«n häc</w:t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i/>
          <w:i/>
          <w:sz w:val="28"/>
        </w:rPr>
      </w:pPr>
      <w:r>
        <w:rPr>
          <w:rFonts w:cs=".VnTime" w:ascii=".VnTime" w:hAnsi=".VnTime"/>
          <w:b/>
          <w:i/>
          <w:sz w:val="28"/>
        </w:rPr>
        <w:t xml:space="preserve">3.1 . Môc tiªu chung: 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- M«n häc nh»m trang bÞ cho sinh viªn nh÷ng vÊn ®Ò c¬ b¶n vÒ lÞch sö V¨n häc ViÖt Nam . Cô thÓ lµ nÒn v¨n häc viÕt tõ thÕ kû X ®Õn thÕ kû XX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Trang bÞ cho sinh viªn kiÕn thøc c¬ b¶n vµ hÖ thèng vÒ c¸c giai ®o¹n v¨n häc, c¸c dßng v¨n häc, c¸c t¸c gi¶ t¸c phÈm chÝnh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N¾m ®</w:t>
        <w:softHyphen/>
        <w:t>îc nh÷ng kiÕn thøc c¬ b¶n cña V¨n häc ViÖt Nam trong giai ®o¹n giao thêi, mét giai ®o¹n chuyÓn ®æi lo¹i h×nh tõ nÒn V¨n häc Trung ®¹i theo m« h×nh Trung Quèc sang mét nÒn V¨n häc hiÖn ®¹i theo kiÓu mÉu v¨n ch</w:t>
        <w:softHyphen/>
        <w:t>¬ng ph</w:t>
        <w:softHyphen/>
        <w:t>¬ng T©y. Mét mÆt ng</w:t>
        <w:softHyphen/>
        <w:t>êi häc cÇn n¾m ®</w:t>
        <w:softHyphen/>
        <w:t>îc nh÷ng ®æi míi cña V¨n häc giai ®o¹n v¨n häc hiÖn ®¹i so víi v¨n häc truyÒn thèng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N©ng cao hiÓu biÕt cña sinh viªn vÒ tiÕng ViÖt, v¨n häc ViÖt Nam, v¨n hãa ViÖt Nam.</w:t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i/>
          <w:i/>
          <w:sz w:val="28"/>
        </w:rPr>
      </w:pPr>
      <w:r>
        <w:rPr>
          <w:rFonts w:cs=".VnTime" w:ascii=".VnTime" w:hAnsi=".VnTime"/>
          <w:b/>
          <w:i/>
          <w:sz w:val="28"/>
        </w:rPr>
        <w:t>3.2. Môc tiªu cô thÓ: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au khi häc xong m«n nµy, ng</w:t>
        <w:softHyphen/>
        <w:t>êi häc cã ®</w:t>
        <w:softHyphen/>
        <w:t>îc:</w:t>
      </w:r>
    </w:p>
    <w:p>
      <w:pPr>
        <w:pStyle w:val="Normal"/>
        <w:spacing w:lineRule="auto" w:line="360"/>
        <w:ind w:left="435" w:hanging="0"/>
        <w:jc w:val="both"/>
        <w:rPr/>
      </w:pPr>
      <w:r>
        <w:rPr>
          <w:rFonts w:cs=".VnTime" w:ascii=".VnTime" w:hAnsi=".VnTime"/>
          <w:b/>
          <w:sz w:val="28"/>
        </w:rPr>
        <w:t>* VÒ kiÕn thøc</w:t>
      </w:r>
      <w:r>
        <w:rPr>
          <w:rFonts w:cs=".VnTime" w:ascii=".VnTime" w:hAnsi=".VnTime"/>
          <w:i/>
          <w:sz w:val="28"/>
        </w:rPr>
        <w:t>:</w:t>
      </w:r>
      <w:r>
        <w:rPr>
          <w:rFonts w:cs=".VnTime" w:ascii=".VnTime" w:hAnsi=".VnTime"/>
          <w:sz w:val="28"/>
        </w:rPr>
        <w:t xml:space="preserve">  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lang w:val="pt-BR"/>
        </w:rPr>
      </w:pPr>
      <w:r>
        <w:rPr>
          <w:rFonts w:eastAsia=".VnTime" w:cs=".VnTime" w:ascii=".VnTime" w:hAnsi=".VnTime"/>
          <w:sz w:val="28"/>
        </w:rPr>
        <w:t xml:space="preserve">     </w:t>
      </w:r>
      <w:r>
        <w:rPr>
          <w:rFonts w:cs=".VnTime" w:ascii=".VnTime" w:hAnsi=".VnTime"/>
          <w:sz w:val="28"/>
        </w:rPr>
        <w:t>-   Sinh viªn hiÓu ®</w:t>
        <w:softHyphen/>
        <w:t>îc tiÕn tr×nh lÞch sö v¨n häc ViÖt Nam trªn c¸c b×nh diÖn kh¸c nhau (diÖn m¹o v¨n häc; vÊn ®Ò cña v¨n häc; c¸c t¸c gi¶, t¸c phÈm tiªu biÓu).</w:t>
      </w:r>
    </w:p>
    <w:p>
      <w:pPr>
        <w:pStyle w:val="Normal"/>
        <w:spacing w:lineRule="auto" w:line="360"/>
        <w:jc w:val="both"/>
        <w:rPr>
          <w:rFonts w:ascii=".VnTime" w:hAnsi=".VnTime" w:cs=".VnTime"/>
          <w:bCs/>
          <w:sz w:val="28"/>
          <w:lang w:val="pt-BR"/>
        </w:rPr>
      </w:pPr>
      <w:r>
        <w:rPr>
          <w:rFonts w:eastAsia=".VnTime" w:cs=".VnTime" w:ascii=".VnTime" w:hAnsi=".VnTime"/>
          <w:sz w:val="28"/>
          <w:lang w:val="pt-BR"/>
        </w:rPr>
        <w:t xml:space="preserve">     </w:t>
      </w:r>
      <w:r>
        <w:rPr>
          <w:rFonts w:cs=".VnTime" w:ascii=".VnTime" w:hAnsi=".VnTime"/>
          <w:sz w:val="28"/>
          <w:lang w:val="pt-BR"/>
        </w:rPr>
        <w:t>- Sinh viªn  n¾m ®</w:t>
        <w:softHyphen/>
        <w:t xml:space="preserve">îc sù ph¸t triÓn cña c¸c thÓ lo¹i v¨n häc trong tiÕn tr×nh lÞch sö v¨n häc ViÖt Nam 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bCs/>
          <w:sz w:val="28"/>
        </w:rPr>
      </w:pPr>
      <w:r>
        <w:rPr>
          <w:rFonts w:cs=".VnTime" w:ascii=".VnTime" w:hAnsi=".VnTime"/>
          <w:bCs/>
          <w:sz w:val="28"/>
        </w:rPr>
        <w:t>Sinh viªn n¾m ®uîc nh÷ng kiÕn thøc c¬ b¶n vÒ V¨n häc ViÖt Nam qua c¸c giai ®o¹n v¨n häc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Cs/>
          <w:sz w:val="28"/>
        </w:rPr>
        <w:t>N¾m ®</w:t>
        <w:softHyphen/>
        <w:t>îc nh÷ng thµnh tùu c¬ b¶n cña V¨n häc ViÖt Nam thêi trung ®¹i, ba m</w:t>
        <w:softHyphen/>
        <w:t>¬i n¨m ®Çu thÕ kû XX kh«ng chØ lµ giai ®o¹n diÔn ra sù phñ ®Þnh v¨n ch</w:t>
        <w:softHyphen/>
        <w:t>¬ng cuèi thÕ kû XIX  mµ cßn lµ mét giai ®o¹n diÔn ra qu¸ tr×nh ph©n gi¶i cÊu tróc cña toµn bé nÒn v¨n häc truyÒn thèng. §iÒu nµy gióp cho viÖc hiÓu biÕt ®Çy ®ñ vÒ toµn bé cÊu tróc cña mét nÒn v¨n häc ViÖt Nam truyÒn thèng. §Æc biÖt lµ nh÷ng ®Æc ®iÓm vÒ lo¹i h×nh cña V¨n häc Trung ®¹i sÏ cÇn thiÕt cho viÖc hiÓu ®</w:t>
        <w:softHyphen/>
        <w:t>îc ®Çy ®ñ tiÕn tr×nh lÞch sö cña V¨n häc n</w:t>
        <w:softHyphen/>
        <w:t>íc nhµ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Cs/>
          <w:sz w:val="28"/>
        </w:rPr>
        <w:t>V¨n häc ViÖt Nam giai ®o¹n 1930-1945 ph¸t triÓn m¹nh mÏ, ®a d¹ng vµ phong phó víi sù xuÊt hiÖn cña nhiÒu t¸c gi¶ tiªu biÓu , nhiÒu t¸c phÈm cã gi¸ trÞ. Sinh viªn ph¶i n¾m ®</w:t>
        <w:softHyphen/>
        <w:t>îc V¨n häc giai ®o¹n nµy ®· gãp phÇn hiÖn ®¹i hãa V¨n häc ViÖt Nam, hoµn thiÖn c¸c thÓ lo¹i vµ ®Æt c¬ së, nÒn mãng cho sù ph¸t triÓn cña V¨n häc ViÖt Nam hiÖn ®¹i sau nµy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Cs/>
          <w:sz w:val="28"/>
        </w:rPr>
        <w:t>Giai ®o¹n V¨n häc 1945-1975 lµ sù ph¸t triÓn cña nhiÒu thÓ lo¹i nh</w:t>
        <w:softHyphen/>
        <w:t xml:space="preserve"> : Th¬, truyÖn ng¾n, tiÓu thuyÕt, ký…Sinh viªn tiÕp cËn lÞch sö V¨n häc qua hÖ thèng vÊn ®Ò: C¸ch m¹ng vµ V¨n häc, NhËn ®</w:t>
        <w:softHyphen/>
        <w:t>êng vµ sù ph¸t triÓn cña V¨n häc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Cs/>
          <w:sz w:val="28"/>
        </w:rPr>
        <w:t>Sinh viªn ph¶i n¾m ch¾c nh÷ng b</w:t>
        <w:softHyphen/>
        <w:t xml:space="preserve">íc ph¸t triÓn cña v¨n häc . Tõ ®ã cã thÓ ¸p dông s¸ng t¹o vµ linh ho¹t kiÕn thøc V¨n häc sö ®Ó ®èi chiÕu, so s¸nh, víi thêi kú V¨n häc tiÕp theo (1975-2000) 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Cs/>
          <w:sz w:val="28"/>
        </w:rPr>
        <w:t>N©ng cao tr×nh ®é: Nghe, viÕt, ®äc, hiÓu TiÕng ViÖt, trang bÞ cho sinh viªn mét c¸i nh×n vÒ nÒn v¨n häc viÕt b»ng ch÷ H¸n vµ ch÷ N«m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Cs/>
          <w:sz w:val="28"/>
        </w:rPr>
        <w:t>VËn dông c¸ch ®äc hiÓu t¸c phÈm, c¶m thô v¨n häc ®Ó thÊy ®©y thùc chÊt lµ nh÷ng v¨n b¶n nghÖ thuËt b»ng ng«n tõ.</w:t>
      </w:r>
    </w:p>
    <w:p>
      <w:pPr>
        <w:pStyle w:val="Normal"/>
        <w:spacing w:lineRule="auto" w:line="360"/>
        <w:ind w:left="720" w:hanging="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* VÒ mÆt kü n¨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bCs/>
          <w:sz w:val="28"/>
        </w:rPr>
      </w:pPr>
      <w:r>
        <w:rPr>
          <w:rFonts w:cs=".VnTime" w:ascii=".VnTime" w:hAnsi=".VnTime"/>
          <w:bCs/>
          <w:sz w:val="28"/>
        </w:rPr>
        <w:t>Cã kh¶ n¨ng nhËn diÖn ®</w:t>
        <w:softHyphen/>
        <w:t>îc c¸c quy luËt ph¸t triÓn cña c¸c giai ®o¹n v¨n häc qua nh÷ng v¨n b¶n v¨n ch</w:t>
        <w:softHyphen/>
        <w:t>¬ng cô thÓ 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bCs/>
          <w:sz w:val="28"/>
        </w:rPr>
      </w:pPr>
      <w:r>
        <w:rPr>
          <w:rFonts w:cs=".VnTime" w:ascii=".VnTime" w:hAnsi=".VnTime"/>
          <w:bCs/>
          <w:sz w:val="28"/>
        </w:rPr>
        <w:t>RÌn luyÖn kü n¨ng nhËn biÕt tõ H¸n ViÖt, mét khèi l</w:t>
        <w:softHyphen/>
        <w:t xml:space="preserve">îng lín trong kho tõ TiÕng ViÖt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</w:t>
      </w:r>
      <w:r>
        <w:rPr>
          <w:rFonts w:cs=".VnTime" w:ascii=".VnTime" w:hAnsi=".VnTime"/>
          <w:sz w:val="28"/>
        </w:rPr>
        <w:t>Th«ng qua viÖc ®äc trùc tiÕp c¸c t¸c phÈm v¨n häc, sinh viªn rÌn kü n¨ng ®äc, viÕt, ph©n tÝch, kh¸i qu¸t, tæng hîp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inh viªn cã thÓ vËn dông ®</w:t>
        <w:softHyphen/>
        <w:t>îc c¸c kiÕn thøc vÒ lý luËn v¨n häc ®Ó ®¸nh gi¸ vÒ mét t¸c gi¶, mét giai ®o¹n, mét trµo l</w:t>
        <w:softHyphen/>
        <w:t>u v¨n häc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«n häc lµ c¬ së so s¸nh, ®èi chiÕu gi÷a V¨n häc ViÖt Nam vµ V¨n häc c¸c n</w:t>
        <w:softHyphen/>
        <w:t>íc trªn thÕ giíi. Tõ ®ã sinh viªn cã thÓ t×m ra nh÷ng quy luËt héi nhËp hay nh÷ng vÊn ®Ò “T</w:t>
        <w:softHyphen/>
        <w:t>¬ng ®ång dÞ biÖt”</w:t>
      </w:r>
    </w:p>
    <w:p>
      <w:pPr>
        <w:pStyle w:val="Normal"/>
        <w:spacing w:lineRule="auto" w:line="360"/>
        <w:ind w:left="720" w:hanging="0"/>
        <w:jc w:val="both"/>
        <w:rPr>
          <w:rFonts w:ascii=".VnTime" w:hAnsi=".VnTime" w:cs=".VnTime"/>
          <w:b/>
          <w:b/>
          <w:sz w:val="28"/>
        </w:rPr>
      </w:pPr>
      <w:r>
        <w:rPr>
          <w:rFonts w:cs=".VnTime" w:ascii=".VnTime" w:hAnsi=".VnTime"/>
          <w:b/>
          <w:sz w:val="28"/>
        </w:rPr>
        <w:t>* VÒ th¸i ®é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×nh thµnh ph</w:t>
        <w:softHyphen/>
        <w:t xml:space="preserve">¬ng ph¸p häc tËp  ë ®¹i häc, tÝch cùc chñ ®éng trong viÖc t×m ®äc tµi liÖu vµ t¸c phÈm v¨n häc, m¹nh d¹n ®Ò xuÊt nh÷ng ®¸nh gi¸, nhËn xÐt, trao ®æi víi gi¸o viªn vµ bÌ b¹n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Yªu cÇu sinh viªn ph¶i nghiªm tóc chuÈn bÞ bµi theo h</w:t>
        <w:softHyphen/>
        <w:t xml:space="preserve">íng dÉn, th¶o luËn chia sÎ th«ng tin, tham gia líp häc ®Çy ®ñ, tËp trung cao ®é trong giê häc.    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-  Tù tin vÒ n¨ng lùc tiÕng ViÖt, vÒ kh¶ n¨ng nghiªn cøu khoa häc cña b¶n      th©n 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Nh×n nhËn ®óng thµnh tùu cña v¨n häc ViÖt Nam tõ ®Çu thÕ kû XX ®Õn nay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Yªu thÝch m«n häc vµ ngµnh häc  V¨n häc  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4. Tãm t¾t néi dung m«n häc .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Quan s¸t sù vËn ®éng cña tiÕn tr×nh v¨n häc d©n téc gåm m</w:t>
        <w:softHyphen/>
        <w:t>êi thÕ kû</w:t>
      </w:r>
    </w:p>
    <w:p>
      <w:pPr>
        <w:pStyle w:val="TextBodyIndent"/>
        <w:numPr>
          <w:ilvl w:val="0"/>
          <w:numId w:val="5"/>
        </w:numPr>
        <w:rPr/>
      </w:pPr>
      <w:r>
        <w:rPr/>
        <w:t>PhÇn v¨n häc tõ thÕ kû thø X ®Õn thÕ kû XIX lµ sù h×nh thµnh , ph¸t triÓn cña dßng v¨n häc viÕt vµ ®Æc biÖt lµ sù ®ãng gãp vÒ V¨n häc ch÷ H¸n vµ ch÷ N«m.</w:t>
      </w:r>
    </w:p>
    <w:p>
      <w:pPr>
        <w:pStyle w:val="TextBodyIndent"/>
        <w:numPr>
          <w:ilvl w:val="0"/>
          <w:numId w:val="5"/>
        </w:numPr>
        <w:rPr/>
      </w:pPr>
      <w:r>
        <w:rPr/>
        <w:t>V¨n häc tõ 1900 ®Õn 1930 lµ toµn bé c¸c hiÖn t</w:t>
        <w:softHyphen/>
        <w:t>îng v¨n ch</w:t>
        <w:softHyphen/>
        <w:t>¬ng ®a d¹ng cña 30 n¨m ®Çu thÕ kû. Lµ sù pha trén cña c¸c yÕu tè Cò-míi trong tõng hiÖn t</w:t>
        <w:softHyphen/>
        <w:t>îng v¨n häc (t¸c gi¶, t¸c phÈm,nhãm t¸c gi¶ …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PhÇn v¨n häc tõ 1930 ®Õn 1945 ®· cã sù ph¸t triÓn m¹nh mÏ, ®a d¹ng vµ phong phó víi sù xuÊt hiÖn cña nhiÒu t¸c gi¶ tiªu biÓu, nhiÒu t¸c phÈm v¨n häc cã gi¸ trÞ . Sù ph¸t triÓn cña V¨n häc ViÖt Nam giai ®o¹n nµy ®· ®ãng gãp phÇn hiÖn ®¹i ho¸ V¨n häc ViÖt Nam, hoµn thiÖn c¸c thÓ lo¹i vµ ®Æt c¬ së nÒn mãngcho sù ph¸t triÓn cña V¨n häc ViÖt Nam hiÖn ®¹i sau nµy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PhÇn v¨n häc tõ 1945 ®Õn 1975 cung cÊp cho sinh viªn nh÷ng kiÕn thøc c¬ b¶n vÒ lÞch sö V¨n häc cña mét thêi kú quan träng (1945-1975) trong tiÕn tr×nh hiÖn ®¹i v¨n häc thÕ kû XX. S¸ng t¸c thêi kú nµy g¾n liÒn víi nhiÖm vô chÝnh trÞ cña C¸ch m¹ng ViÖt Nam. Thµnh tùu V¨n häc thêi kú nµy ®</w:t>
        <w:softHyphen/>
        <w:t>îc ®¸nh gi¸ nh</w:t>
        <w:softHyphen/>
        <w:t xml:space="preserve"> lµ mét mÆt trËn quan träng gãp phÇn cæ vò vµ kh¼ng ®Þnh søc m¹nh d©n téc trong cuéc kh¸ng chiÕn thÇn th¸nh chèng giÆc ngo¹i x©m b¶o vÖ d©n téc .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5. Néi dung chi tiÕt m«n häc 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.VnTime" w:ascii=".VnTime" w:hAnsi=".VnTime"/>
          <w:b/>
          <w:bCs/>
          <w:i/>
          <w:iCs/>
          <w:sz w:val="28"/>
          <w:u w:val="single"/>
        </w:rPr>
        <w:t>PhÇn I</w:t>
      </w:r>
      <w:r>
        <w:rPr>
          <w:rFonts w:cs=".VnTime" w:ascii=".VnTime" w:hAnsi=".VnTime"/>
          <w:b/>
          <w:bCs/>
          <w:i/>
          <w:iCs/>
          <w:sz w:val="28"/>
        </w:rPr>
        <w:t xml:space="preserve"> : V¨n häc ViÖt Nam giai ®o¹n tõ thÕ kû X ®Õn thÕ kû XIX</w:t>
      </w:r>
      <w:r>
        <w:rPr>
          <w:rFonts w:cs=".VnTime" w:ascii=".VnTime" w:hAnsi=".VnTime"/>
          <w:b/>
          <w:bCs/>
          <w:sz w:val="28"/>
        </w:rPr>
        <w:t xml:space="preserve"> .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i/>
          <w:i/>
          <w:iCs/>
          <w:sz w:val="28"/>
        </w:rPr>
      </w:pPr>
      <w:r>
        <w:rPr>
          <w:rFonts w:cs=".VnTime" w:ascii=".VnTime" w:hAnsi=".VnTime"/>
          <w:i/>
          <w:iCs/>
          <w:sz w:val="28"/>
        </w:rPr>
        <w:t xml:space="preserve">1.Kh¸i luËn vÒ v¨n häc trung ®¹i ViÖt Nam tõ thÕ kû X ®Õn thÕ kû XIX. 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.1: Sù h×nh thµnh vµ ph¸t triÓn cña dßng V¨n häc viÕt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.2: TiÕn tr×nh ph¸t triÓn cña dßng v¨n häc viÕt. Sù ra ®êi cña dßng V¨n häc viÕt ®· lµm biÕn ®æi diÖn m¹o vµ tÝnh chÊt V¨n häc nh</w:t>
        <w:softHyphen/>
        <w:t xml:space="preserve"> thÕ nµo?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.3: Ch÷ viÕt vµ sù h×nh thµnh c¸c t¸c phÈm v¨n häc cæ nhÊt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1.4: Lý gi¶i tÝnh tÊt yÕu ph¶i ra ®êi mét dßng V¨n häc viÕt 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.5: Nªu vµ ph©n tÝch mét sè bµi th¬ cæ nhÊt trong dßng V¨n häc Trung ®¹i.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.6: Lý gi¶i sù kh¸c nhau gi÷a V¨n häc ch÷ H¸n vµ ch÷ N«m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i/>
          <w:i/>
          <w:iCs/>
          <w:sz w:val="28"/>
        </w:rPr>
      </w:pPr>
      <w:r>
        <w:rPr>
          <w:rFonts w:cs=".VnTime" w:ascii=".VnTime" w:hAnsi=".VnTime"/>
          <w:i/>
          <w:iCs/>
          <w:sz w:val="28"/>
        </w:rPr>
        <w:t>2. V¨n häc thÕ kû X ®Õn thÕ kû XV vµ mét sè t¸c phÈm tiªu biÓu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2.1: T×nh h×nh V¨n häc thÕ kû X ®Õn thÕ kû XV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T×nh h×nh lÞch sö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T×nh h×nh V¨n häc       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2.2: Thµnh tùu V¨n häc næi bËt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µnh tùu V¨n häc ch÷ H¸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µnh tùu V¨n häc ch÷ N«m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2.3: Nh÷ng khuynh h</w:t>
        <w:softHyphen/>
        <w:t>íng V¨n häc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V¨n häc PhËt gi¸o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¨n häc miªu t¶, ph¶n ¸nh sù nghiÖp chiÕn ®Êu b¶o vÖ Tæ què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¨n häc thÓ hiÖn lèi sèng nhµn t¶n, bÊt m·n víi hiÖn thùc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2.4: TrÝch gi¶ng mét sè t¸c phÈm tiªu biÓ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am Quèc S¬n h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¹ch §»ng Giang phó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</w:t>
        <w:softHyphen/>
        <w:t xml:space="preserve"> TrÇn l¹c ®¹o phñ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iÖt sö l</w:t>
        <w:softHyphen/>
        <w:t>î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iÖt ®iÖn u lin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am «ng méng lôc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i/>
          <w:i/>
          <w:iCs/>
          <w:sz w:val="28"/>
        </w:rPr>
      </w:pPr>
      <w:r>
        <w:rPr>
          <w:rFonts w:cs=".VnTime" w:ascii=".VnTime" w:hAnsi=".VnTime"/>
          <w:i/>
          <w:iCs/>
          <w:sz w:val="28"/>
        </w:rPr>
        <w:t>3. T¸c gi¶ NguyÔn Tr·i vµ trÝch mét sè bµi gi¶ng v¨n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3.1: NguyÔn Tr·i(1380-1442). Ong lµ ng</w:t>
        <w:softHyphen/>
        <w:t>êi ®</w:t>
        <w:softHyphen/>
        <w:t>îc Unesco kØ niÖm n¨m 1980 nh©n 600 n¨m ngµy sinh cña «ng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3.2: Th©n thÕ sù nghiÖp , thµnh tùu vµ nh÷ng ®ãng gãp cña «ng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§Æc ®iÓm vÒ dßng dâi, gia thÕ néi ngo¹i…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Thµnh tùu cña v¨n chÝnh luËn NguyÔn Tr·i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3.3: Vai trß cña Quèc ©m thi tËp cña NguyÔn Tr·i trong tiÕn tr×nh ph¸t triÓn cña th¬ v¨n N«m thÕ kû XVIII- nöa ®Çu thÕ kû XV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3.4: Lý gi¶i Nh©n nghÜa cña NguyÔn Tr·i lµ g× ?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3.5: NguyÔn Tr·i, mét nh©n c¸ch vÜ ®¹i toµn ®øc, toµn tµi.   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3.6 : TrÝch mét sè bµi gi¶ng v¨n tiªu biÓu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ChÝ Linh s¬n phó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B¹ch §»ng h¶i khÈu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B¶o kÝnh c¶nh giíi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Ba tiªu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Quèc ©m thi tËp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BodyText2"/>
        <w:rPr/>
      </w:pPr>
      <w:r>
        <w:rPr/>
        <w:t>4. V¨n häc thÕ kû XVI ®Õn nöa ®Çu thÕ kû XIX vµ mét sè t¸c gi¶, t¸c phÈm tiªu biÓu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4.1: T×nh h×nh v¨n häc thÕ kû XVI ®Õn nöa ®Çu thª kû XIX 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4.2: Nh÷ng thµnh tùu næi bËt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4.3: TrÝch gi¶ng mét sè t¸c gi¶, t¸c phÈm tiªu biÓ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Þnh TrÇn Quèc TuÊn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ù t×n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êi trÇ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Qua ®Ìo Nga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ao tiª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¹ch San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Chinh phô ng©m  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Cung o¸n ng©m khó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§¹i Nam quèc sö diÔn ca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µi ca ngÊt ng</w:t>
        <w:softHyphen/>
        <w:t>ë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uyÒn kú m¹n lôc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Hoµng Lª nhÊt thèng chÝ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</w:t>
        <w:softHyphen/>
        <w:t>îng kinh ký sù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i/>
          <w:i/>
          <w:iCs/>
          <w:sz w:val="28"/>
        </w:rPr>
      </w:pPr>
      <w:r>
        <w:rPr>
          <w:rFonts w:cs=".VnTime" w:ascii=".VnTime" w:hAnsi=".VnTime"/>
          <w:i/>
          <w:iCs/>
          <w:sz w:val="28"/>
        </w:rPr>
        <w:t>5. NguyÔn Du( 1765-1820 ) vµ c¸c t¸c phÈm tiªu biÓu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5.1: Cuéc ®êi vµ sù nghiÖp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5.2: Thµnh tùu th¬ ca ch÷ H¸n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5.3: Thµnh tùu th¬ N«m, ®Æc biÖt lµ TruyÖn KiÒu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5.4: TrÝch gi¶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ë kiÕn hµn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Long thµnh cÇm gi¶ c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rÝch ®o¹n: ChÞ em Thóy KiÒu; M· Gi¸m Sinh mua KiÒu; KiÒu ë LÇu Ng</w:t>
        <w:softHyphen/>
        <w:t>ng BÝch; KiÒu gÆp Tõ H¶I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i/>
          <w:i/>
          <w:iCs/>
          <w:sz w:val="28"/>
        </w:rPr>
      </w:pPr>
      <w:r>
        <w:rPr>
          <w:rFonts w:cs=".VnTime" w:ascii=".VnTime" w:hAnsi=".VnTime"/>
          <w:i/>
          <w:iCs/>
          <w:sz w:val="28"/>
        </w:rPr>
        <w:t>6. V¨n häc nöa sau thÕ kû XIX vµ mét sè t¸c gi¶, t¸c phÈm tiªu biÓu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6.1: T×nh h×nh V¨n häc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6.2: Nh÷ng thµnh tùu næi bËt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6.3: TrÝch gi¶ng mét sè t¸c gi¶, t¸c phÈm tiªu biÓ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i thi tù vÞn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u ®iªó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B¹n ®Õn th¨m nhµ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¨m míi chóc nha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Lôc V©n Tiªn cøu KiÒu NguyÖt Ng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Lôc V©n Tiªn gÆp n¹n 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Heading6"/>
        <w:rPr/>
      </w:pPr>
      <w:r>
        <w:rPr/>
        <w:t xml:space="preserve">PhÇn II: V¨n häc ViÖt Nam giai ®o¹n tõ cuèi thÕ kû XIX ®Õn thÕ kû XX 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.VnTime" w:hAnsi=".VnTime" w:cs=".VnTime"/>
          <w:i/>
          <w:i/>
          <w:iCs/>
          <w:sz w:val="28"/>
        </w:rPr>
      </w:pPr>
      <w:r>
        <w:rPr>
          <w:rFonts w:cs=".VnTime" w:ascii=".VnTime" w:hAnsi=".VnTime"/>
          <w:i/>
          <w:iCs/>
          <w:sz w:val="28"/>
        </w:rPr>
        <w:t xml:space="preserve">7. V¨n häc ViÖt Nam tõ n¨m 1900 ®Õn 1930   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7.1. Bèi c¶nh lÞch sö  vµ kh¸i qu¸t sù ph¸t triÓn cña v¨n häc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cs=".VnTime" w:ascii=".VnTime" w:hAnsi=".VnTime"/>
          <w:sz w:val="28"/>
        </w:rPr>
        <w:t>7.</w:t>
      </w:r>
      <w:r>
        <w:rPr>
          <w:rFonts w:cs=".VnTime" w:ascii=".VnTime" w:hAnsi=".VnTime"/>
          <w:b/>
          <w:bCs/>
          <w:i/>
          <w:iCs/>
          <w:sz w:val="28"/>
        </w:rPr>
        <w:t xml:space="preserve">2. </w:t>
      </w:r>
      <w:r>
        <w:rPr>
          <w:rFonts w:cs=".VnTime" w:ascii=".VnTime" w:hAnsi=".VnTime"/>
          <w:sz w:val="28"/>
        </w:rPr>
        <w:t>V¨n ch</w:t>
        <w:softHyphen/>
        <w:t>¬ng phong trµo Duy t©n- Cuéc C¸ch m¹ng V¨n ho¸ vÜ ®¹i ®Çu thÕ kû thø XX.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- Sù bÕ t¾c cña v¨n ch</w:t>
        <w:softHyphen/>
        <w:t>¬ng nhµ nho truyÒn thèng. Nh÷ng         luång ¶nh h</w:t>
        <w:softHyphen/>
        <w:t>ëng míi . NhËn diÖn mét thÕ hÖ t¸c gi¶.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- DiÔn biÕn sù ph¸t triÓn cña v¨n ch</w:t>
        <w:softHyphen/>
        <w:t>¬ng trong c¸c phong trµo duy t©n .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-V¨n ch</w:t>
        <w:softHyphen/>
        <w:t>¬ng cña nhµ nho chÝ sÜ.</w:t>
      </w:r>
    </w:p>
    <w:p>
      <w:pPr>
        <w:pStyle w:val="Normal"/>
        <w:spacing w:lineRule="auto" w:line="360"/>
        <w:jc w:val="both"/>
        <w:rPr/>
      </w:pPr>
      <w:r>
        <w:rPr>
          <w:rFonts w:eastAsia=".VnTime" w:cs=".VnTime" w:ascii=".VnTime" w:hAnsi=".VnTime"/>
          <w:sz w:val="28"/>
        </w:rPr>
        <w:t xml:space="preserve">     </w:t>
      </w:r>
      <w:r>
        <w:rPr>
          <w:rFonts w:cs=".VnTime" w:ascii=".VnTime" w:hAnsi=".VnTime"/>
          <w:sz w:val="28"/>
        </w:rPr>
        <w:t>7.</w:t>
      </w:r>
      <w:r>
        <w:rPr>
          <w:rFonts w:cs=".VnTime" w:ascii=".VnTime" w:hAnsi=".VnTime"/>
          <w:b/>
          <w:bCs/>
          <w:i/>
          <w:iCs/>
          <w:sz w:val="28"/>
        </w:rPr>
        <w:t>3</w:t>
      </w:r>
      <w:r>
        <w:rPr>
          <w:rFonts w:cs=".VnTime" w:ascii=".VnTime" w:hAnsi=".VnTime"/>
          <w:sz w:val="28"/>
        </w:rPr>
        <w:t>. V¨n ch</w:t>
        <w:softHyphen/>
        <w:t>¬ng c¸ch m¹ng sau duy t©n.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-C¸i hïng tr¸ng cña v¨n ch</w:t>
        <w:softHyphen/>
        <w:t>¬ng c¸ch m¹ng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¨n ch</w:t>
        <w:softHyphen/>
        <w:t>¬ng c¸ch m¹ng vµ ®êi sèng v¨n häc c«ng khai.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.VnTime" w:cs=".VnTime" w:ascii=".VnTime" w:hAnsi=".VnTime"/>
          <w:i/>
          <w:iCs/>
          <w:sz w:val="28"/>
        </w:rPr>
        <w:t xml:space="preserve"> </w:t>
      </w:r>
      <w:r>
        <w:rPr>
          <w:rFonts w:cs=".VnTime" w:ascii=".VnTime" w:hAnsi=".VnTime"/>
          <w:i/>
          <w:iCs/>
          <w:sz w:val="28"/>
        </w:rPr>
        <w:t>8.</w:t>
      </w:r>
      <w:r>
        <w:rPr>
          <w:rFonts w:cs=".VnTime" w:ascii=".VnTime" w:hAnsi=".VnTime"/>
          <w:b/>
          <w:bCs/>
          <w:i/>
          <w:iCs/>
          <w:sz w:val="28"/>
        </w:rPr>
        <w:t xml:space="preserve"> </w:t>
      </w:r>
      <w:r>
        <w:rPr>
          <w:rFonts w:cs=".VnTime" w:ascii=".VnTime" w:hAnsi=".VnTime"/>
          <w:i/>
          <w:iCs/>
          <w:sz w:val="28"/>
        </w:rPr>
        <w:t>Sù h×nh thµnh cña nÒn v¨n häc míi.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8.1.Nh÷ng tiÒn ®Ò x· héi – v¨n ho¸ cña nÒn v¨n häc míi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8.2.C¸c giai ®o¹n ph¸t triÓn cña nÒn v¨n häc míi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</w:t>
      </w:r>
      <w:r>
        <w:rPr>
          <w:rFonts w:cs=".VnTime" w:ascii=".VnTime" w:hAnsi=".VnTime"/>
          <w:sz w:val="28"/>
        </w:rPr>
        <w:t>8.3. Nh÷ng quy luËt ph¸t triÓn cña nÒn v¨n häc mí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.VnTime" w:cs=".VnTime" w:ascii=".VnTime" w:hAnsi=".VnTime"/>
          <w:sz w:val="28"/>
        </w:rPr>
        <w:t xml:space="preserve">   </w:t>
      </w:r>
      <w:r>
        <w:rPr>
          <w:rFonts w:cs=".VnTime" w:ascii=".VnTime" w:hAnsi=".VnTime"/>
          <w:sz w:val="28"/>
        </w:rPr>
        <w:t>8.4.</w:t>
      </w:r>
      <w:r>
        <w:rPr>
          <w:rFonts w:cs=".VnTime" w:ascii=".VnTime" w:hAnsi=".VnTime"/>
          <w:b/>
          <w:bCs/>
          <w:i/>
          <w:iCs/>
          <w:sz w:val="28"/>
        </w:rPr>
        <w:t>C¸c thÓ v¨n tù sù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- ThÓ v¨n tù sù trong v¨n häc ViÖt Nam truyÒn thèng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-ThÓ v¨n tù sù ng¾n gi÷a truyªn thèng vµ hiÖn ®¹i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- TiÓu thuyÕt , nh©n vËt chÝnh cña thêi ®¹i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8.6</w:t>
      </w:r>
      <w:r>
        <w:rPr>
          <w:rFonts w:cs=".VnTime" w:ascii=".VnTime" w:hAnsi=".VnTime"/>
          <w:b/>
          <w:bCs/>
          <w:i/>
          <w:iCs/>
          <w:sz w:val="28"/>
        </w:rPr>
        <w:t>. Th¬ trong giai ®o¹n giao thêi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- T¶n §µ, dÊu nèi gi÷a hai thêi ®¹i th¬ c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ét vµi g</w:t>
        <w:softHyphen/>
        <w:t>¬ng mÆt næi bËt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i/>
          <w:i/>
          <w:iCs/>
          <w:sz w:val="28"/>
        </w:rPr>
      </w:pPr>
      <w:r>
        <w:rPr>
          <w:rFonts w:eastAsia=".VnTime" w:cs=".VnTime" w:ascii=".VnTime" w:hAnsi=".VnTime"/>
          <w:i/>
          <w:iCs/>
          <w:sz w:val="28"/>
        </w:rPr>
        <w:t xml:space="preserve"> </w:t>
      </w:r>
      <w:r>
        <w:rPr>
          <w:rFonts w:cs=".VnTime" w:ascii=".VnTime" w:hAnsi=".VnTime"/>
          <w:i/>
          <w:iCs/>
          <w:sz w:val="28"/>
        </w:rPr>
        <w:t>9. V¨n häc ViÖt Nam tõ n¨m 1930 ®Õn n¨m 1945</w:t>
      </w:r>
    </w:p>
    <w:p>
      <w:pPr>
        <w:pStyle w:val="Normal"/>
        <w:spacing w:lineRule="auto" w:line="360"/>
        <w:ind w:first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9.1.T×nh h×nh chung vÒ chÝnh trÞ , kinh tÕ v¨n häc giai ®o¹n 1930-1945.</w:t>
      </w:r>
    </w:p>
    <w:p>
      <w:pPr>
        <w:pStyle w:val="Normal"/>
        <w:spacing w:lineRule="auto" w:line="360"/>
        <w:ind w:left="144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§¶ng Céng s¶n ViÖt Nam thµnh lËp. Nh÷ng chÆng ®</w:t>
        <w:softHyphen/>
        <w:t>êng cña c¸ch m¹ng . Anh h</w:t>
        <w:softHyphen/>
        <w:t xml:space="preserve">ëng cña §¶ng víi sù ph¸t triÓn cña V¨n häc </w:t>
      </w:r>
    </w:p>
    <w:p>
      <w:pPr>
        <w:pStyle w:val="Normal"/>
        <w:spacing w:lineRule="auto" w:line="360"/>
        <w:ind w:left="144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- Cuéc ®Êu tranh trªn lÜnh vùc ý thøc hÖ. C¸c cuéc tranh luËn v¨n häc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   </w:t>
      </w:r>
      <w:r>
        <w:rPr>
          <w:rFonts w:cs=".VnTime" w:ascii=".VnTime" w:hAnsi=".VnTime"/>
          <w:sz w:val="28"/>
        </w:rPr>
        <w:t>9.2. Sù h×nh thµnh vµ ph¸t triÓn cña thÓ lo¹i v¨n häc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8"/>
        </w:rPr>
        <w:tab/>
      </w:r>
      <w:r>
        <w:rPr>
          <w:rFonts w:cs=".VnTime" w:ascii=".VnTime" w:hAnsi=".VnTime"/>
          <w:i/>
          <w:iCs/>
          <w:sz w:val="28"/>
        </w:rPr>
        <w:t>10. V¨n häc l·ng m¹n ViÖt Nam giai ®o¹n 1930-1945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0.1.T×nh h×nh chung cña v¨n häc l·ng m¹n 1930-1945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0.2. TiÓu thuyÕt Tù lùc v¨n ®oµn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0.3. Phong trµo th¬ míi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0.4. Th¹ch Lam vµ nhãm Tù lùc v¨n ®oµn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0.5. NguyÔn Tu©n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sz w:val="28"/>
        </w:rPr>
        <w:tab/>
      </w:r>
      <w:r>
        <w:rPr>
          <w:rFonts w:cs=".VnTime" w:ascii=".VnTime" w:hAnsi=".VnTime"/>
          <w:i/>
          <w:iCs/>
          <w:sz w:val="28"/>
        </w:rPr>
        <w:t>11</w:t>
      </w:r>
      <w:r>
        <w:rPr>
          <w:rFonts w:cs=".VnTime" w:ascii=".VnTime" w:hAnsi=".VnTime"/>
          <w:b/>
          <w:bCs/>
          <w:i/>
          <w:iCs/>
          <w:sz w:val="28"/>
        </w:rPr>
        <w:t xml:space="preserve">. </w:t>
      </w:r>
      <w:r>
        <w:rPr>
          <w:rFonts w:cs=".VnTime" w:ascii=".VnTime" w:hAnsi=".VnTime"/>
          <w:i/>
          <w:iCs/>
          <w:sz w:val="28"/>
        </w:rPr>
        <w:t>V¨n häc hiÖn thùc phª ph¸n ViÖt Nam 1930-1945</w:t>
      </w:r>
    </w:p>
    <w:p>
      <w:pPr>
        <w:pStyle w:val="Normal"/>
        <w:spacing w:lineRule="auto" w:line="360"/>
        <w:ind w:left="720" w:firstLine="72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1.1.T×nh h×nh chung cña v¨n häc hiÖn thùc phª ph¸n ViÖt Nam 1930-1945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1.2. NguyÔn C«ng Hoan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1.3. Ng« TÊt Tè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1.4.Vò Träng Phông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1.5. Nam Cao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1.6. Nguyªn Hång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8"/>
        </w:rPr>
        <w:tab/>
      </w:r>
      <w:r>
        <w:rPr>
          <w:rFonts w:cs=".VnTime" w:ascii=".VnTime" w:hAnsi=".VnTime"/>
          <w:i/>
          <w:iCs/>
          <w:sz w:val="28"/>
        </w:rPr>
        <w:t>12. V¨n häc c¸ch m¹ng ViÖt Nam giai ®o¹n tõ 1930 –1945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2.1. T×nh h×nh chung cña v¨n häc c¸ch m¹ng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2.2. Hå ChÝ Minh vµ tËp NhËt ký trong tï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>12.3.Tè H÷u vµ tËp th¬ Tõ Êy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.VnTime" w:cs=".VnTime" w:ascii=".VnTime" w:hAnsi=".VnTime"/>
          <w:sz w:val="28"/>
        </w:rPr>
        <w:t xml:space="preserve">        </w:t>
      </w:r>
      <w:r>
        <w:rPr>
          <w:rFonts w:cs=".VnTime" w:ascii=".VnTime" w:hAnsi=".VnTime"/>
          <w:i/>
          <w:iCs/>
          <w:sz w:val="28"/>
        </w:rPr>
        <w:t>13. V¨n häc ViÖt Nam tõ n¨m 1945 ®Õn n¨m 1975</w:t>
      </w:r>
    </w:p>
    <w:p>
      <w:pPr>
        <w:pStyle w:val="Normal"/>
        <w:numPr>
          <w:ilvl w:val="1"/>
          <w:numId w:val="4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C¸ch m¹ng vµ v¨n häc  </w:t>
      </w:r>
    </w:p>
    <w:p>
      <w:pPr>
        <w:pStyle w:val="Normal"/>
        <w:spacing w:lineRule="auto" w:line="360"/>
        <w:ind w:left="1440" w:hanging="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 xml:space="preserve">13.2.  Kh¸i niÖm v¨n häc c¸ch m¹ng 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èi quan hÖ gi÷a c¸ch m¹ng vµ v¨n häc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èi quan hÖ gi÷a c¸ch m¹ng vµ nghÖ sÜ.</w:t>
      </w:r>
    </w:p>
    <w:p>
      <w:pPr>
        <w:pStyle w:val="Normal"/>
        <w:spacing w:lineRule="auto" w:line="360"/>
        <w:ind w:left="147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.VnTime" w:hAnsi=".VnTime" w:cs=".VnTime"/>
          <w:i/>
          <w:i/>
          <w:iCs/>
          <w:sz w:val="28"/>
        </w:rPr>
      </w:pPr>
      <w:r>
        <w:rPr>
          <w:rFonts w:cs=".VnTime" w:ascii=".VnTime" w:hAnsi=".VnTime"/>
          <w:i/>
          <w:iCs/>
          <w:sz w:val="28"/>
        </w:rPr>
        <w:t>Sù ph¸t triÓn cña th¬ ViÖt Nam tõ 1945 ®Õn 1975</w:t>
      </w:r>
    </w:p>
    <w:p>
      <w:pPr>
        <w:pStyle w:val="Normal"/>
        <w:spacing w:lineRule="auto" w:line="360"/>
        <w:ind w:left="144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4.1.C¸c giai ®o¹n ph¸t triÓn th¬</w:t>
      </w:r>
    </w:p>
    <w:p>
      <w:pPr>
        <w:pStyle w:val="Normal"/>
        <w:spacing w:lineRule="auto" w:line="360"/>
        <w:ind w:left="144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4.2. TiÕn tr×nh th¬ hiÖn ®¹i-nh÷ng ®Æc ®iÓm c¬ b¶n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Mét sè t¸c gi¶ th¬ tiªu biÓu</w:t>
      </w:r>
    </w:p>
    <w:p>
      <w:pPr>
        <w:pStyle w:val="Normal"/>
        <w:spacing w:lineRule="auto" w:line="360"/>
        <w:ind w:left="147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rFonts w:ascii=".VnTime" w:hAnsi=".VnTime" w:cs=".VnTime"/>
          <w:i/>
          <w:i/>
          <w:iCs/>
          <w:sz w:val="28"/>
        </w:rPr>
      </w:pPr>
      <w:r>
        <w:rPr>
          <w:rFonts w:cs=".VnTime" w:ascii=".VnTime" w:hAnsi=".VnTime"/>
          <w:i/>
          <w:iCs/>
          <w:sz w:val="28"/>
        </w:rPr>
        <w:t>Sù ph¸t triÓn cña v¨n xu«i ViÖt Nam giai ®o¹n tõ 1945 ®Õn 1975</w:t>
      </w:r>
    </w:p>
    <w:p>
      <w:pPr>
        <w:pStyle w:val="Normal"/>
        <w:spacing w:lineRule="auto" w:line="360"/>
        <w:ind w:left="144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5.1. C¸c giai ®o¹n ph¸t triÓn v¨n xu«i</w:t>
      </w:r>
    </w:p>
    <w:p>
      <w:pPr>
        <w:pStyle w:val="Normal"/>
        <w:spacing w:lineRule="auto" w:line="360"/>
        <w:ind w:left="144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5.2. V¨n xu«i viÕt vÒ ®Ò tµi chiÕn tranh c¸ch m¹ng</w:t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Ó lo¹i v¨n xu«i (truyÖn ng¾n, tiÓu thuyÕt , ký)</w:t>
      </w:r>
    </w:p>
    <w:p>
      <w:pPr>
        <w:pStyle w:val="Normal"/>
        <w:spacing w:lineRule="auto" w:line="360"/>
        <w:ind w:left="147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eastAsia=".VnTime" w:cs=".VnTime" w:ascii=".VnTime" w:hAnsi=".VnTime"/>
          <w:b/>
          <w:bCs/>
          <w:i/>
          <w:iCs/>
          <w:sz w:val="28"/>
        </w:rPr>
        <w:t xml:space="preserve">     </w:t>
      </w:r>
      <w:r>
        <w:rPr>
          <w:rFonts w:cs=".VnTime" w:ascii=".VnTime" w:hAnsi=".VnTime"/>
          <w:b/>
          <w:bCs/>
          <w:i/>
          <w:iCs/>
          <w:sz w:val="28"/>
        </w:rPr>
        <w:t>6. Häc liÖu</w:t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.VnTime" w:cs=".VnTime" w:ascii=".VnTime" w:hAnsi=".VnTime"/>
          <w:sz w:val="28"/>
        </w:rPr>
        <w:t xml:space="preserve">     </w:t>
      </w:r>
      <w:r>
        <w:rPr>
          <w:rFonts w:cs=".VnTime" w:ascii=".VnTime" w:hAnsi=".VnTime"/>
          <w:b/>
          <w:bCs/>
          <w:i/>
          <w:iCs/>
          <w:sz w:val="28"/>
        </w:rPr>
        <w:t xml:space="preserve">6.1. Häc liÖu b¾t buéc   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>TËp bµi gi¶ng: V¨n häc ViÖt Nam tõ thÕ kû X ®Õn cuèi thÕ kû XIX( Dïng cho sinh viªn hÖ cö nh©n ng</w:t>
        <w:softHyphen/>
        <w:t>êi n</w:t>
        <w:softHyphen/>
        <w:t>íc ngoµi): do Th.s Bïi Duy D©n biªn so¹n lµ tµi liÖu chÝnh cho m«n häc nµy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inh Gia Kh¸nh, Bïi Duy T©n, Mai Cao Ch</w:t>
        <w:softHyphen/>
        <w:t>¬ng, V¨n häc ViÖt Nam thÕ kû X- nöa ®Çu thÕ kû XVIII, NXBGD,1977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uyÔn Léc, V¨n häc ViÖt Nam nöa cuèi thÕ kû XVIII, nöa ®Çu thÕ kû XIX, NXB§H &amp; GDCN, 199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Bïi Duy T©n, Ph¹m §øc DuËt, NguyÔn §øc Dòng, NguyÔn H÷u S¬n, Hîp tuyÓn V¨n häc trung ®¹i ViÖt Nam,TËp I, NXBGD 2002-2003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¨n T©n, chñ biªn, Tæng tËp V¨n häc ViÖt Nam, tËp I, NXBKHXH, Hµ Néi, 198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uyÔn HuÖ Chi, chñ biªn, Th¬ v¨n Lý TrÇn, tËp I, NXBKHXH, Hµ Néi 1997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uyÔn Tr·i, toµn tËp, NXBKHXH, Hµ Néi 1976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iÒu t¸c gi¶, kû niÖm 600 n¨m ngµy sinh NguyÔn Tr·i, NXBKHXH, Hµ Néi 198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Hång §øc quèc ©m thi tËp, NXB V¨n hãa, Hµ Néi, 1962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§µo Th¸i T«n, Hå Xu©n H</w:t>
        <w:softHyphen/>
        <w:t>¬ng, Tõ céi nguån vµo thÕ tôc, NXBGD 1995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KØ niÖm 2000 n¨m ngµy sinh NguyÔn Du, NXBKHXH, 1996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Lª §×nh Kþ, TruyÖn KiÒu vµ chñ nghÜa hiÖn thùc cña NguyÔn Du NXB V¨n häc 1966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Vò Khiªu, th¬ ch÷ H¸n Cao B¸ Qu¸t NXB V¨n häc 1970.</w:t>
      </w:r>
    </w:p>
    <w:p>
      <w:pPr>
        <w:pStyle w:val="Normal"/>
        <w:numPr>
          <w:ilvl w:val="0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Xu©n DiÖu, Cao B¸ Qu¸t, t¸c phÈm míi sè 11.1971.</w:t>
      </w:r>
    </w:p>
    <w:p>
      <w:pPr>
        <w:pStyle w:val="Normal"/>
        <w:spacing w:lineRule="auto" w:line="360"/>
        <w:ind w:left="72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(14) TrÇn §×nh H</w:t>
        <w:softHyphen/>
        <w:t>îu, Lª ChÝ Dòng, V¨n häc ViÖt Nam giai ®o¹n giao thêi 1900-1930, NXB §¹i häc vµ gi¸o dôc chuyªn nghiÖp, Hµ Néi, 197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 xml:space="preserve">Ph¹m ThÕ Ngò, ViÖt Nam v¨n häc sö gi¶n </w:t>
        <w:softHyphen/>
        <w:t>íc t©n biªn, Quèc häc tïng th</w:t>
        <w:softHyphen/>
        <w:t>, Sµi gßn1967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Phan Cù §Ö (chñ biªn), V¨n häc ViÖt Nam thÕ kû XX, NXB Gi¸o dôc, HN, 2005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Lª V¨n L©n (chñ biªn), TiÕn tr×nh hiÖn ®¹i ho¸ V¨n häc ViÖt Nam 1900-1945, NXB V¨n ho¸ th«ng tin, Hµ néi, 200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NhiÒu t¸c gi¶ (1997), V¨n häc ViÖt nam 1900-1945, NXB Gi¸o dôc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M· Giang L©n (chñ biªn), Qu¸ tr×nh hiÖ ®¹i ho¸ V¨n häc ViÖt Nam 1900-1945,NXB v¨n ho¸ th«ng tin, Hµ Néi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Phan Cù §Ö (chñ biªn), V¨n häc ViÖt Nam thÕ kû XX, NXB Gi¸o dôc, Hµ Néi, 2004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Phan Cù §Ö (chñ biªn), tuyÓn tËp V¨n häc l·ng m¹n ViÖt Nam 1930-1945,  NXB V¨n häc, Hµ Néi, 2000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Vò Ngäc Phan, Nhµ v¨n ViÖt Nam hiÖn ®¹i, NXB khoa häc x· héi (t¸i b¶n 1989)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 xml:space="preserve">Hoµi Thanh, Hoµi Ch©n, Thi nh©n ViÖt Nam, NXB v¨n häc (t¸i b¶n 1942)      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M· Giang L©n, V¨n häc ViÖt Nam 1945-1954, NXB gi¸o dôc, HN, 1998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Vò Duy Th«ng, c¸i ®Ñp trong th¬ kh¸ng chiÕn ViÖt Nam 1945-1975, NXB gi¸o dôc, HN 2005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M· Giang L©n, TiÕn tr×nh th¬ hiÖn ®¹iViÖt Nam, NXB Gi¸o dôc, HN, 2000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NguyÔn B¸ Thµnh,  T</w:t>
        <w:softHyphen/>
        <w:t xml:space="preserve"> duy th¬ vµ t</w:t>
        <w:softHyphen/>
        <w:t xml:space="preserve"> duy th¬ ViÖt Nam hiÖn ®¹i, NXB v¨n häc, HN, 199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NhiÒu t¸c gi¶, V¨n häc ViÖt Nam sau 1975-Nh÷ng vÊn ®Ò nghiªn cøu vµ gi¶ng d¹y, NXB gi¸o dôc, HN, 2006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NhiÒu t¸c gi¶, nh÷ng vÊn ®Ò míi trong nghiªn cøu vµ gi¶ng d¹y v¨n häc, NXB §¹i häc Quèc gia HN, HN, 2006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6.2 Häc liÖu tham kh¶o .</w:t>
      </w:r>
    </w:p>
    <w:p>
      <w:pPr>
        <w:pStyle w:val="BodyTextIndent2"/>
        <w:ind w:left="1080" w:hanging="0"/>
        <w:rPr/>
      </w:pPr>
      <w:r>
        <w:rPr/>
        <w:t>(1) Bïi Duy T©n, NguyÔn §×nh Chó, s¸ch gi¸o khoa líp 9, 10, 11 NXBGD 1999-2000; 2001-2002.</w:t>
      </w:r>
    </w:p>
    <w:p>
      <w:pPr>
        <w:pStyle w:val="BodyTextIndent2"/>
        <w:ind w:left="720" w:firstLine="435"/>
        <w:rPr/>
      </w:pPr>
      <w:r>
        <w:rPr/>
        <w:t>(2) Lª TrÝ ViÔn, §Æc ®IÓm lÞch sö V¨n häc ViÖt Nam, NXB§H &amp;   THCN, Hµ Néi1987.</w:t>
      </w:r>
    </w:p>
    <w:p>
      <w:pPr>
        <w:pStyle w:val="BodyTextIndent2"/>
        <w:ind w:left="720" w:firstLine="435"/>
        <w:rPr/>
      </w:pPr>
      <w:r>
        <w:rPr/>
        <w:t>(3) TrÇn §×nh H</w:t>
        <w:softHyphen/>
        <w:t>îu- Phong Lª, V¨n häc vµ hiÖn thùc, NXBKHXH, Hµ Néi 1990.</w:t>
      </w:r>
    </w:p>
    <w:p>
      <w:pPr>
        <w:pStyle w:val="BodyTextIndent2"/>
        <w:ind w:left="720" w:firstLine="435"/>
        <w:rPr/>
      </w:pPr>
      <w:r>
        <w:rPr/>
        <w:t>(4) Ph</w:t>
        <w:softHyphen/>
        <w:t>¬ng Lùu, VÒ quan niÖm v¨n ch</w:t>
        <w:softHyphen/>
        <w:t>¬ng cæ, NXBGD, Hµ Néi,1985.</w:t>
      </w:r>
    </w:p>
    <w:p>
      <w:pPr>
        <w:pStyle w:val="Normal"/>
        <w:numPr>
          <w:ilvl w:val="1"/>
          <w:numId w:val="12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§Æng Thai Mai, v¨n th¬ c¸ch m¹ng ®Çu thÕ kû XX(1900-1925) NXB v¨n häc, HN, 1974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            </w:t>
      </w:r>
      <w:r>
        <w:rPr>
          <w:rFonts w:cs=".VnTime" w:ascii=".VnTime" w:hAnsi=".VnTime"/>
          <w:sz w:val="28"/>
        </w:rPr>
        <w:t>(6) NguyÔn Kh¾c X</w:t>
        <w:softHyphen/>
        <w:t xml:space="preserve">¬ng, T¶n §µ toµn tËp, NXB V¨n häc, HN,   2002 </w:t>
      </w:r>
    </w:p>
    <w:p>
      <w:pPr>
        <w:pStyle w:val="Normal"/>
        <w:spacing w:lineRule="auto" w:line="360"/>
        <w:ind w:left="108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(7)  Hoµng Ngäc Ph¸ch, tuyÓn tËp, NXB V¨n häc, HN, 1989</w:t>
      </w:r>
    </w:p>
    <w:p>
      <w:pPr>
        <w:pStyle w:val="Normal"/>
        <w:spacing w:lineRule="auto" w:line="360"/>
        <w:ind w:left="108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(8) TrÇn §×nh H</w:t>
        <w:softHyphen/>
        <w:t>îu, Nho gi¸o vµ V¨n häc ViÖt Nam trung cËn ®¹i, NXB V¨n ho¸ th«ng tin, HN, 1995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 xml:space="preserve">Ph¹m ThÕ Ngò, V¨n häc ViÖt Nam sö gi¶n </w:t>
        <w:softHyphen/>
        <w:t>íc t©n biªn (tËp 3) , Quèc häc tïng th</w:t>
        <w:softHyphen/>
        <w:t xml:space="preserve"> xuÊt b¶n, 1965 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iÒu t¸c gi¶, Th¹ch Lam vÒ t¸c gia vµ t¸c phÈm, NXB gi¸o dôc, 2003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iÒu t¸c gi¶, Vò Träng Phông vÒ t¸c gia vµ t¸c phÈm, NXB gi¸o dôc, 2003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iÒu t¸c gi¶, Nam Cao vÒ t¸c gia vµ t¸c phÈm, NXB gi¸o dôc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iÒu t¸c gi¶, NguyÔn Tu©n vÒ t¸c gia vµ t¸c phÈm, NXB gi¸o dôc</w:t>
      </w:r>
    </w:p>
    <w:p>
      <w:pPr>
        <w:pStyle w:val="Normal"/>
        <w:spacing w:lineRule="auto" w:line="360"/>
        <w:ind w:left="108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( 13) NhiÒu t¸c gi¶, Tè H÷u vÒ t¸c gia vµ t¸c phÈm, NXB gi¸o dôc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iÒu t¸c gi¶, Xu©n diÖu vÒ t¸c gia vµ t¸c phÈm, NXB gi¸o dôc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iÒu t¸c gi¶, Huy CËn vÒ t¸c gia vµ t¸c phÈm, NXB gi¸o dôc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iÒu t¸c gi¶, 50 n¨m V¨n häc ViÖt Nam sau C¸ch m¹ng th¸ng T¸m (1945), NXB §¹i häc Quèc gia Hµ néi,  HN, 1996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hiÒu t¸c gi¶, C¸ch m¹ng- kh¸ng chiÕn vµ ®êi sèng v¨n häc 1945-1954 (Håi øc, kû niÖm),  NXB Khoa häc X· héi,  HN, 1995.</w:t>
      </w:r>
    </w:p>
    <w:p>
      <w:pPr>
        <w:pStyle w:val="Normal"/>
        <w:spacing w:lineRule="auto" w:line="360"/>
        <w:ind w:left="1080" w:hanging="0"/>
        <w:jc w:val="both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numPr>
          <w:ilvl w:val="1"/>
          <w:numId w:val="13"/>
        </w:numPr>
        <w:spacing w:lineRule="auto" w:line="36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H×nh thøc tæ chøc d¹y häc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 xml:space="preserve">7.1 LÞch tr×nh chung 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2"/>
        <w:gridCol w:w="916"/>
        <w:gridCol w:w="1260"/>
        <w:gridCol w:w="1260"/>
        <w:gridCol w:w="1131"/>
        <w:gridCol w:w="1311"/>
        <w:gridCol w:w="1266"/>
      </w:tblGrid>
      <w:tr>
        <w:trPr>
          <w:trHeight w:val="360" w:hRule="atLeast"/>
          <w:cantSplit w:val="true"/>
        </w:trPr>
        <w:tc>
          <w:tcPr>
            <w:tcW w:w="17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</w:t>
            </w:r>
          </w:p>
        </w:tc>
        <w:tc>
          <w:tcPr>
            <w:tcW w:w="58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            </w:t>
            </w:r>
            <w:r>
              <w:rPr>
                <w:rFonts w:cs=".VnTime" w:ascii=".VnTime" w:hAnsi=".VnTime"/>
                <w:sz w:val="28"/>
              </w:rPr>
              <w:t>H×nh thøc tæ chøc d¹y m«n häc</w:t>
            </w:r>
          </w:p>
        </w:tc>
        <w:tc>
          <w:tcPr>
            <w:tcW w:w="12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æng</w:t>
            </w:r>
          </w:p>
        </w:tc>
      </w:tr>
      <w:tr>
        <w:trPr>
          <w:trHeight w:val="345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4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                </w:t>
            </w:r>
            <w:r>
              <w:rPr>
                <w:rFonts w:cs=".VnTime" w:ascii=".VnTime" w:hAnsi=".VnTime"/>
                <w:sz w:val="28"/>
              </w:rPr>
              <w:t>Lªn líp</w:t>
            </w:r>
          </w:p>
        </w:tc>
        <w:tc>
          <w:tcPr>
            <w:tcW w:w="1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hùc hµnh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ù häc</w:t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>
          <w:trHeight w:val="570" w:hRule="atLeast"/>
          <w:cantSplit w:val="true"/>
        </w:trPr>
        <w:tc>
          <w:tcPr>
            <w:tcW w:w="17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ý thuyÕt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Bµi tË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h¶o luËn</w:t>
            </w:r>
          </w:p>
        </w:tc>
        <w:tc>
          <w:tcPr>
            <w:tcW w:w="1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Giíi thiÖu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1</w:t>
            </w:r>
          </w:p>
          <w:p>
            <w:pPr>
              <w:pStyle w:val="Normal"/>
              <w:rPr>
                <w:rFonts w:ascii=".VnTime" w:hAnsi=".VnTime" w:eastAsia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2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3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4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5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6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7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5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8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Néi dung 9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10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11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12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</w:tr>
      <w:tr>
        <w:trPr>
          <w:trHeight w:val="800" w:hRule="atLeast"/>
        </w:trPr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13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14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15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Tæng sè giê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Ýn chØ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5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60</w:t>
            </w:r>
          </w:p>
        </w:tc>
      </w:tr>
      <w:tr>
        <w:trPr/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æng sè giê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6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60</w:t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7.2 LÞch tr×nh tæ chøc d¹y häc cô thÓ</w:t>
      </w:r>
    </w:p>
    <w:p>
      <w:pPr>
        <w:pStyle w:val="Normal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.VnTime" w:ascii=".VnTime" w:hAnsi=".VnTime"/>
          <w:sz w:val="28"/>
        </w:rPr>
        <w:t xml:space="preserve">PhÇn I : </w:t>
      </w:r>
      <w:r>
        <w:rPr>
          <w:rFonts w:cs=".VnTime" w:ascii=".VnTime" w:hAnsi=".VnTime"/>
          <w:b/>
          <w:bCs/>
          <w:i/>
          <w:iCs/>
          <w:sz w:val="28"/>
        </w:rPr>
        <w:t>V¨n häc ViÖt nam tõ thÕ kû X ®Õn thÕ kû XIX</w:t>
      </w:r>
    </w:p>
    <w:p>
      <w:pPr>
        <w:pStyle w:val="Normal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</w:r>
    </w:p>
    <w:p>
      <w:pPr>
        <w:pStyle w:val="Normal"/>
        <w:rPr/>
      </w:pPr>
      <w:r>
        <w:rPr>
          <w:rFonts w:cs=".VnTime" w:ascii=".VnTime" w:hAnsi=".VnTime"/>
          <w:sz w:val="28"/>
          <w:u w:val="single"/>
        </w:rPr>
        <w:t xml:space="preserve">TuÇn 1 </w:t>
      </w:r>
      <w:r>
        <w:rPr>
          <w:rFonts w:cs=".VnTime" w:ascii=".VnTime" w:hAnsi=".VnTime"/>
          <w:sz w:val="28"/>
        </w:rPr>
        <w:t xml:space="preserve">: Néi dung 1: 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Kh¸i luËn vÒ V¨n häc Trung ®¹i ViÖt Nam tõ thÕ kû thø X ®Õn thÕ kû thø XIX 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88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217"/>
        <w:gridCol w:w="2520"/>
        <w:gridCol w:w="1980"/>
        <w:gridCol w:w="1368"/>
      </w:tblGrid>
      <w:tr>
        <w:trPr/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H×nh thøc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hêi gian ®Þa ®iÓ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éi dung chÝnh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Môc tiªu cÇn ®¹t ®</w:t>
              <w:softHyphen/>
              <w:t>îc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Sinh viªn chuÈn bÞ</w:t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>
          <w:trHeight w:val="18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ý thuyÕt 3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</w:t>
            </w:r>
            <w:r>
              <w:rPr>
                <w:rFonts w:cs=".VnTime" w:ascii=".VnTime" w:hAnsi=".VnTime"/>
                <w:sz w:val="28"/>
              </w:rPr>
              <w:t>Giê tÝn chØ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Giíi thiÖu m«n häc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iÕn tr×nh vµ diÖn m¹o cña V¨n häc giai ®o¹n nµy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Sv n¾m ®</w:t>
              <w:softHyphen/>
              <w:t>îc kh¸i qu¸t sù ph¸t triÓn cña v¨n häc giai ®o¹n nµ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§äc s¸ch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Häc liÖu b¾t buéc 1,2,3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ù häc, tù nghiªn cøu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O nh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§äc s¸ch tham kh¶o dÓ n¾m ®</w:t>
              <w:softHyphen/>
              <w:t xml:space="preserve">îc bøc tranh toµn c¶nh vÒ XH ViÖt Nam giai ®o¹n lÞch sö nµy.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u w:val="single"/>
        </w:rPr>
      </w:pPr>
      <w:r>
        <w:rPr>
          <w:rFonts w:cs=".VnTime" w:ascii=".VnTime" w:hAnsi=".VnTime"/>
          <w:sz w:val="28"/>
          <w:u w:val="single"/>
        </w:rPr>
      </w:r>
    </w:p>
    <w:p>
      <w:pPr>
        <w:pStyle w:val="Normal"/>
        <w:rPr>
          <w:rFonts w:ascii=".VnTime" w:hAnsi=".VnTime" w:cs=".VnTime"/>
          <w:sz w:val="28"/>
          <w:u w:val="single"/>
        </w:rPr>
      </w:pPr>
      <w:r>
        <w:rPr>
          <w:rFonts w:cs=".VnTime" w:ascii=".VnTime" w:hAnsi=".VnTime"/>
          <w:sz w:val="28"/>
          <w:u w:val="single"/>
        </w:rPr>
      </w:r>
    </w:p>
    <w:p>
      <w:pPr>
        <w:pStyle w:val="Normal"/>
        <w:rPr>
          <w:rFonts w:ascii=".VnTime" w:hAnsi=".VnTime" w:cs=".VnTime"/>
          <w:sz w:val="28"/>
          <w:u w:val="single"/>
        </w:rPr>
      </w:pPr>
      <w:r>
        <w:rPr>
          <w:rFonts w:cs=".VnTime" w:ascii=".VnTime" w:hAnsi=".VnTime"/>
          <w:sz w:val="28"/>
          <w:u w:val="single"/>
        </w:rPr>
      </w:r>
    </w:p>
    <w:p>
      <w:pPr>
        <w:pStyle w:val="Normal"/>
        <w:rPr/>
      </w:pPr>
      <w:r>
        <w:rPr>
          <w:rFonts w:cs=".VnTime" w:ascii=".VnTime" w:hAnsi=".VnTime"/>
          <w:sz w:val="28"/>
          <w:u w:val="single"/>
        </w:rPr>
        <w:t>TuÇn 2</w:t>
      </w:r>
      <w:r>
        <w:rPr>
          <w:rFonts w:cs=".VnTime" w:ascii=".VnTime" w:hAnsi=".VnTime"/>
          <w:sz w:val="28"/>
        </w:rPr>
        <w:t>: Néi dung 2 :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¨n häc tõ thÕ kû X ®Õn thÐ kû XV vµ mét sè t¸c phÈm tiªu biÓu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>
          <w:trHeight w:val="37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Lý thuyÕt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 giê tÝn chØ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×nh h×nh v¨n häc thÕ kû X ®Õn thÕ kû XV</w:t>
            </w:r>
          </w:p>
          <w:p>
            <w:pPr>
              <w:pStyle w:val="Normal"/>
              <w:ind w:left="360" w:hanging="0"/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hµnh tùu v¨n häc næi bËt</w:t>
            </w:r>
          </w:p>
          <w:p>
            <w:pPr>
              <w:pStyle w:val="Normal"/>
              <w:numPr>
                <w:ilvl w:val="0"/>
                <w:numId w:val="5"/>
              </w:numPr>
              <w:jc w:val="center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V¨n häc viÕt b»ng ch÷ H¸n, viÕt b»ng ch÷ N«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Sinh viªn n¾m ®</w:t>
              <w:softHyphen/>
              <w:t>îc c¸c vÊn ®Ò ë phÇn néi dung ®· ®</w:t>
              <w:softHyphen/>
              <w:t>a ra,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§äc s¸ch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Häc liÖu b¾t buéc 2.3.4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-Häc liÖu tham kh¶o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4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>
          <w:trHeight w:val="14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Th¶o luËn 1 giê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heo h</w:t>
              <w:softHyphen/>
              <w:t>íng dÉn cña gi¸o viª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§äc kü gi¸o tr×nh, chuÈn bÞ cho bµi sau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eastAsia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/>
      </w:pPr>
      <w:r>
        <w:rPr>
          <w:rFonts w:cs=".VnTime" w:ascii=".VnTime" w:hAnsi=".VnTime"/>
          <w:sz w:val="28"/>
          <w:u w:val="single"/>
        </w:rPr>
        <w:t>TuÇn 3</w:t>
      </w:r>
      <w:r>
        <w:rPr>
          <w:rFonts w:cs=".VnTime" w:ascii=".VnTime" w:hAnsi=".VnTime"/>
          <w:sz w:val="28"/>
        </w:rPr>
        <w:t>: Néi dung 3: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¸c gi¶ NguyÔn Tr·i vµ trÝch mét sè bµi gi¶ng v¨n</w:t>
      </w:r>
    </w:p>
    <w:p>
      <w:pPr>
        <w:pStyle w:val="Normal"/>
        <w:rPr>
          <w:rFonts w:ascii=".VnTime" w:hAnsi=".VnTime" w:eastAsia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>
          <w:trHeight w:val="1097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ý thuyÕt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 giê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eastAsia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- Cuéc ®êi vµ sù nghiÖp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C¸c t¸c phÈm tiªu biÓ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Sinh viªn  hiÓu râ vÒ cuéc ®êi còng nh</w:t>
              <w:softHyphen/>
              <w:t xml:space="preserve"> sù nghiÖp cña mét nhµ v¨n lín .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.§äc s¸ch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µi liÖu b¾t buéc 6.7.8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µi liÖu tham kh¶o 3.4</w:t>
            </w:r>
          </w:p>
        </w:tc>
      </w:tr>
    </w:tbl>
    <w:p>
      <w:pPr>
        <w:pStyle w:val="Normal"/>
        <w:rPr>
          <w:rFonts w:ascii=".VnTime" w:hAnsi=".VnTime" w:eastAsia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Bµi tËp 1 giê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H·y chøng minh NguyÔn Tr·i lµ mét nh©n c¸ch vÜ ®¹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/>
      </w:pPr>
      <w:r>
        <w:rPr>
          <w:rFonts w:cs=".VnTime" w:ascii=".VnTime" w:hAnsi=".VnTime"/>
          <w:sz w:val="28"/>
          <w:u w:val="single"/>
        </w:rPr>
        <w:t>TuÇn 4:</w:t>
      </w:r>
      <w:r>
        <w:rPr>
          <w:rFonts w:cs=".VnTime" w:ascii=".VnTime" w:hAnsi=".VnTime"/>
          <w:sz w:val="28"/>
        </w:rPr>
        <w:t xml:space="preserve"> Néi dung 4: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V¨n häc thÕ kû XVI ®Õn nöa ®Çu thÕ kû XIX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>
          <w:trHeight w:val="160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ý thuyÕt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 giê tÝn chØ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×nh h×nh v¨n häc thÕ kû XVI ®Õn nöa ®Çu thÕ kû XIX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Nh÷ng thµnh tùu v¨n häc næi bË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Sinh viªn n¾m ®</w:t>
              <w:softHyphen/>
              <w:t>îc c¸c vÊn ®Ò ë phÇn néi dung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§äc s¸ch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µi liÖu b¾t buéc : 3.4.5.6</w:t>
            </w:r>
          </w:p>
        </w:tc>
      </w:tr>
      <w:tr>
        <w:trPr>
          <w:trHeight w:val="12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h¶o luËn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gi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§äc vµ b×nh mét sè ®o¹n th¬ hay…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Sinh viªn cã thÓ th¶o luËn theo nhãm.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>
          <w:trHeight w:val="151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ù hä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O nh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æng kÕt c¸c kiÕn thøc ®· häc ®</w:t>
              <w:softHyphen/>
              <w:t>îc vÒ v¨n häc giai ®o¹n nµy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eastAsia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</w:r>
    </w:p>
    <w:p>
      <w:pPr>
        <w:pStyle w:val="TextBody"/>
        <w:rPr/>
      </w:pPr>
      <w:r>
        <w:rPr/>
        <w:t>TuÇn 5 : Néi dung 5 :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uyÔn Du vµ c¸c t¸c phÈm cña Ong.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>
          <w:trHeight w:val="355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ý thuyÕt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3 giê tÝn chØ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-Cuéc ®êi vµ sù nghiÖp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hµnh tùu th¬ ca ch÷ H¸n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hµnh tùu th¬ ca ch÷ N«m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Sinh viªn n¾m vµ hiÓu ®</w:t>
              <w:softHyphen/>
              <w:t xml:space="preserve">îc vÒ mét nhµ v¨n lín cña d©n téc 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µi liÖu b¾t buéc 5.6.7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µi liÖu tham kh¶o .7.8.9.10.11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>
          <w:trHeight w:val="2025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h¶o luËn 1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iÕ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heo h</w:t>
              <w:softHyphen/>
              <w:t>íng dÉn cña gi¸o viªn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§äc gi¸o tr×nh vµ t×m thªm c¸c tµi liÖu tham kh¶o kh¸c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/>
      </w:pPr>
      <w:r>
        <w:rPr>
          <w:rFonts w:eastAsia=".VnTime" w:cs=".VnTime" w:ascii=".VnTime" w:hAnsi=".VnTime"/>
          <w:sz w:val="28"/>
        </w:rPr>
        <w:t xml:space="preserve">  </w:t>
      </w:r>
      <w:r>
        <w:rPr>
          <w:rFonts w:cs=".VnTime" w:ascii=".VnTime" w:hAnsi=".VnTime"/>
          <w:sz w:val="28"/>
          <w:u w:val="single"/>
        </w:rPr>
        <w:t xml:space="preserve">TuÇn 6 </w:t>
      </w:r>
      <w:r>
        <w:rPr>
          <w:rFonts w:cs=".VnTime" w:ascii=".VnTime" w:hAnsi=".VnTime"/>
          <w:sz w:val="28"/>
        </w:rPr>
        <w:t xml:space="preserve">: Néi dung 6: 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 xml:space="preserve">V¨n häc nöa cuèi thÕ kû XIX 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>
          <w:trHeight w:val="396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Lý thuyÕt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 giê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×nh h×nh v¨n häc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Nh÷ng thµnh tùu nái bËt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Sinh viªn n¾m ®</w:t>
              <w:softHyphen/>
              <w:t>îc nh÷ng nÐt chÝnh vÒ dßng v¨n häc giai ®o¹n nµy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µi liÖu b¾t buéc 9.10.11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µi liÖu tham kh¶o 3.4.5</w:t>
            </w:r>
          </w:p>
        </w:tc>
      </w:tr>
      <w:tr>
        <w:trPr>
          <w:trHeight w:val="9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ù häc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 gi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ë nhµ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Ph©n tÝch mét sè ®o¹n tÝch cña t¸c phÈm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uÇn 7: Néi dung 7: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V¨n häc ViÖt Nam tõ 1900 ®Õn 1930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ý thuyÕt 3 giê tÝn chØ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Bèi c¶nh lÞch sö, kh¸i qu¸t sù ph¸t triÓn cña v¨n ch</w:t>
              <w:softHyphen/>
              <w:t>¬ng 1900-1930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Phong trµo Duy T©n vµ sù bÕ t¸c cña v¨n ch</w:t>
              <w:softHyphen/>
              <w:t>¬ng sau Duy T©n.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Sù h×nh thµnh cña nÒn v¨n häc míi giai ®o¹n 1900-1930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C¸c thÓ v¨n tù sù, th¬ trong giai ®oan giao thêi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N¾m ®</w:t>
              <w:softHyphen/>
              <w:t>îc c¸c vÊn ®Ò cña phÇn néi dung ®· ®</w:t>
              <w:softHyphen/>
              <w:t>a ra.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§äc kü gi¸o tr×nh, chuÈn bÞ bµi ë nhµ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Häc liÖu b¾t buéc 14.15.16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ham kh¶o 5.6.7.</w:t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uÇn 8: Néi dung 8: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Sù h×nh thµnh cña nÒn v¨n häc míi giai ®o¹n 1900-1930.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ý thuyÕt 3 giê tÝn ch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Nh÷ng tiÒn ®Ò x· héi, v¨n hãa cña nÒn v¨n häc míi.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C¸c giai ®o¹n ph¸t triÓn cña nÒn v¨n häc míi.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eastAsia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Sinh viªn n¾m ®</w:t>
              <w:softHyphen/>
              <w:t>îc nh÷ng tiÒn ®Ò x· héi, v¨n hãa cña nÒn v¨n häc míi vµ c¸c giai ®o¹n ph¸t triÓn cña nÒn v¨n häc míi.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Häc liÖu b¾t buéc 17.18.19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ham kh¶o 5.6.7</w:t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tabs>
          <w:tab w:val="clear" w:pos="720"/>
          <w:tab w:val="left" w:pos="4995" w:leader="none"/>
        </w:tabs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TuÇn 9:  Néi dung 9: 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¨n häc ViÖt Nam giai ®o¹n 1930-1945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71"/>
        <w:gridCol w:w="1217"/>
        <w:gridCol w:w="2325"/>
        <w:gridCol w:w="1771"/>
        <w:gridCol w:w="1772"/>
      </w:tblGrid>
      <w:tr>
        <w:trPr>
          <w:trHeight w:val="6795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Lý thuyÕt  3 giê tÝn chØ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×nh h×nh chung vÒ chÝnh trÞ, kinh tÕ v¨n häc giai ®o¹n 1930-1945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Sù h×nh thµnh, ph¸t triÓn cña c¸c thÓ lo¹i v¨n häc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§¶ng Céng s¶n ViÖt Nam thµnh lËp, nh÷ng chÆng ®</w:t>
              <w:softHyphen/>
              <w:t>êng cña c¸ch m¹ng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C¸c cuéc tranh luËn v¨n hä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Sinh viªn n¾m ®</w:t>
              <w:softHyphen/>
              <w:t>îc nh÷ng nÐt chÝnh vÒ khuynh h</w:t>
              <w:softHyphen/>
              <w:t xml:space="preserve">íng v¨n häc vµ sù xung ®ét trong ý thøc hÖ cña c¸c nhµ v¨n.  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Häc liÖu b¾t buéc 20.21.22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§äc thªm 9.10.11</w:t>
            </w:r>
          </w:p>
        </w:tc>
      </w:tr>
      <w:tr>
        <w:trPr>
          <w:trHeight w:val="1860" w:hRule="atLeast"/>
          <w:cantSplit w:val="true"/>
        </w:trPr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h¶o luËn 1 giê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×nh h×nh chÝnh trÞ, knh tÕ giai ®o¹n lÞch sö nµy ®· t¸c ®éng ®Õn v¨n häc nh</w:t>
              <w:softHyphen/>
              <w:t xml:space="preserve"> thª nµo ?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uÇn 10: Néi dung 10: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V¨n häc C¸ch m¹ng ViÖt Nam giai ®oan 1930-1945.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>
          <w:trHeight w:val="50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ý thuyÕt thuyÕt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 giê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×nh h×nh chung cña dßng v¨n häc C¸ch m¹ng ViÖt Nam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</w:t>
            </w:r>
            <w:r>
              <w:rPr>
                <w:rFonts w:cs=".VnTime" w:ascii=".VnTime" w:hAnsi=".VnTime"/>
                <w:sz w:val="28"/>
              </w:rPr>
              <w:t>-Mèi quan hÖ gi÷a c¸ch m¹ng vµ v¨n häc.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V¨n häc g¾n liÒn víi cuéc ®Êu tranh gi¶i phãng d©n téc.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N¾m ®</w:t>
              <w:softHyphen/>
              <w:t>îc nh÷ng nÐt chÝnh vÒ   dßng v¨n häc C¸ch m¹ng ViÖt Nam giai ®o¹n 1930-1945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N¾m ®</w:t>
              <w:softHyphen/>
              <w:t>îc nh÷ng nÐt chÝnh vÒ cuéc ®êi, sù nghiÖp s¸ng t¸cvµ nÐt phong c¸ch nghÖ thuËt chñ yÕu cña nhµ v¨n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µi liÖu b¾t buéc 20.21.22.23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µi liÖu tham kh¶o 9.10.11.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>
          <w:trHeight w:val="177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h¶o luËn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 gi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æng kÕt, liªn hÖ víi nh÷ng giai ®o¹n v¨n häc tr</w:t>
              <w:softHyphen/>
              <w:t>íc vµ tiÕp theo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rPr>
          <w:rFonts w:ascii=".VnTime" w:hAnsi=".VnTime" w:cs=".VnTime"/>
          <w:b/>
          <w:b/>
          <w:bCs/>
          <w:sz w:val="28"/>
        </w:rPr>
      </w:pPr>
      <w:r>
        <w:rPr>
          <w:rFonts w:cs=".VnTime" w:ascii=".VnTime" w:hAnsi=".VnTime"/>
          <w:b/>
          <w:bCs/>
          <w:sz w:val="28"/>
        </w:rPr>
      </w:r>
    </w:p>
    <w:p>
      <w:pPr>
        <w:pStyle w:val="Normal"/>
        <w:rPr/>
      </w:pPr>
      <w:r>
        <w:rPr>
          <w:rFonts w:cs=".VnTime" w:ascii=".VnTime" w:hAnsi=".VnTime"/>
          <w:sz w:val="28"/>
          <w:u w:val="single"/>
        </w:rPr>
        <w:t xml:space="preserve">TuÇn 11 </w:t>
      </w:r>
      <w:r>
        <w:rPr>
          <w:rFonts w:cs=".VnTime" w:ascii=".VnTime" w:hAnsi=".VnTime"/>
          <w:sz w:val="28"/>
        </w:rPr>
        <w:t xml:space="preserve"> : Néi dung 11: V¨n häc l·ng m¹n ViÖt Nam giai ®o¹n 1930-1945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>
          <w:trHeight w:val="414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ý thuyÕt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 giê tÝn chØ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Kh¸i niÖm vÒ v¨n häc l·ng m¹n ViÖt Nam giai do¹n 1930-1945.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iÓu thuyÕt Tù lùc v¨n ®oµn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Phong trµo th¬ míi vµ mét vµi t¸c gi¶ tiªu biÓu.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N¾m ®</w:t>
              <w:softHyphen/>
              <w:t xml:space="preserve">îc kh¸i niÖm “ V¨n häc l·ng m¹n’’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Ph©n tÝch ®</w:t>
              <w:softHyphen/>
              <w:t xml:space="preserve">îc mét sè t¸c phÈm tiªu biÓu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§äc s¸ch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Tµi liÖu b¾t buéc 22.23.24</w:t>
            </w:r>
          </w:p>
          <w:p>
            <w:pPr>
              <w:pStyle w:val="Normal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Tµi liÖu tham kh¶o 9,10.11.12.13</w:t>
            </w:r>
          </w:p>
        </w:tc>
      </w:tr>
      <w:tr>
        <w:trPr>
          <w:trHeight w:val="159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h¶o luËn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 giê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§äc vµ b×nh mét sè t¸c phÈm tiªu biÓu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æng kÕt, liªn hÖ víi nh÷ng giai ®o¹n v¨n häc tr</w:t>
              <w:softHyphen/>
              <w:t>íc vµ tiÕp theo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  <w:u w:val="single"/>
        </w:rPr>
      </w:pPr>
      <w:r>
        <w:rPr>
          <w:rFonts w:cs=".VnTime" w:ascii=".VnTime" w:hAnsi=".VnTime"/>
          <w:sz w:val="28"/>
          <w:u w:val="single"/>
        </w:rPr>
      </w:r>
    </w:p>
    <w:p>
      <w:pPr>
        <w:pStyle w:val="Normal"/>
        <w:rPr>
          <w:rFonts w:ascii=".VnTime" w:hAnsi=".VnTime" w:cs=".VnTime"/>
          <w:sz w:val="28"/>
          <w:u w:val="single"/>
        </w:rPr>
      </w:pPr>
      <w:r>
        <w:rPr>
          <w:rFonts w:cs=".VnTime" w:ascii=".VnTime" w:hAnsi=".VnTime"/>
          <w:sz w:val="28"/>
          <w:u w:val="single"/>
        </w:rPr>
        <w:t>TuÇn 12: Néi dung 12:</w:t>
      </w:r>
    </w:p>
    <w:p>
      <w:pPr>
        <w:pStyle w:val="TextBody"/>
        <w:rPr/>
      </w:pPr>
      <w:r>
        <w:rPr/>
        <w:t>V¨n häc hiÖn thùc phª ph¸n ViÖt Nam giai ®o¹n 1930-1945.</w:t>
      </w:r>
    </w:p>
    <w:p>
      <w:pPr>
        <w:pStyle w:val="Normal"/>
        <w:rPr>
          <w:rFonts w:ascii=".VnTime" w:hAnsi=".VnTime" w:cs=".VnTime"/>
          <w:sz w:val="28"/>
          <w:u w:val="single"/>
        </w:rPr>
      </w:pPr>
      <w:r>
        <w:rPr>
          <w:rFonts w:cs=".VnTime" w:ascii=".VnTime" w:hAnsi=".VnTime"/>
          <w:sz w:val="28"/>
          <w:u w:val="single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ý thuyÕt 3 giê tÝn chØ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u w:val="single"/>
              </w:rPr>
            </w:pPr>
            <w:r>
              <w:rPr>
                <w:rFonts w:cs=".VnTime" w:ascii=".VnTime" w:hAnsi=".VnTime"/>
                <w:sz w:val="28"/>
                <w:u w:val="single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u w:val="single"/>
              </w:rPr>
            </w:pPr>
            <w:r>
              <w:rPr>
                <w:rFonts w:cs=".VnTime" w:ascii=".VnTime" w:hAnsi=".VnTime"/>
                <w:sz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×nh h×nh chung V¨n häc hiÖn thùc phª ph¸n ViÖt Nam giai ®o¹n 1930-1945.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NguyÔn C«ng Hoan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Ng« TÊt Tè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- Vò Träng Phông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Nguyªn Hång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Nam Cao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Tó Mì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Sinh viªn n¾m ®</w:t>
              <w:softHyphen/>
              <w:t>îc néi dung cña dßng v¨n häc nµy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Ph©n tÝch t¸c phÈm vµ h×nh t</w:t>
              <w:softHyphen/>
              <w:t>îng ®iÓn h×nh trong t¸c phÈm v¨n hä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äc liÖu b¾t bu«c 2.21.21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§äc thªm 14.15.16</w:t>
            </w:r>
          </w:p>
        </w:tc>
      </w:tr>
    </w:tbl>
    <w:p>
      <w:pPr>
        <w:pStyle w:val="Normal"/>
        <w:rPr>
          <w:rFonts w:ascii=".VnTime" w:hAnsi=".VnTime" w:cs=".VnTime"/>
          <w:sz w:val="28"/>
          <w:u w:val="single"/>
        </w:rPr>
      </w:pPr>
      <w:r>
        <w:rPr>
          <w:rFonts w:cs=".VnTime" w:ascii=".VnTime" w:hAnsi=".VnTime"/>
          <w:sz w:val="28"/>
          <w:u w:val="single"/>
        </w:rPr>
      </w:r>
    </w:p>
    <w:p>
      <w:pPr>
        <w:pStyle w:val="Heading2"/>
        <w:rPr/>
      </w:pPr>
      <w:r>
        <w:rPr/>
        <w:t>TuÇn 13: Néi dung 13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V¨n häc ViÖt Nam giai ®o¹n 1945-1975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Lý thuyÕt 3 giê tÝn chØ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  <w:u w:val="single"/>
              </w:rPr>
            </w:pPr>
            <w:r>
              <w:rPr>
                <w:rFonts w:cs=".VnTime" w:ascii=".VnTime" w:hAnsi=".VnTime"/>
                <w:sz w:val="28"/>
                <w:u w:val="single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</w:t>
            </w:r>
            <w:r>
              <w:rPr>
                <w:rFonts w:cs=".VnTime" w:ascii=".VnTime" w:hAnsi=".VnTime"/>
                <w:sz w:val="28"/>
              </w:rPr>
              <w:t xml:space="preserve">Trªn líp 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-T×nh h×nh v¨n häc cña mét giai ®o¹n lÞch sö quan träng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§Æc ®iÓm næi bËt cña giai ®o¹n v¨n hoc nµy lµ ®Ò cao tÝnh ®¶ng vµ vËn dông ph</w:t>
              <w:softHyphen/>
              <w:t>¬ng ph¸p s¸ng t¸c HiÖn thùc x· héi chñ nghÜa</w:t>
            </w:r>
          </w:p>
          <w:p>
            <w:pPr>
              <w:pStyle w:val="Normal"/>
              <w:rPr>
                <w:rFonts w:ascii=".VnTime" w:hAnsi=".VnTime" w:cs=".VnTime"/>
                <w:sz w:val="28"/>
                <w:u w:val="single"/>
              </w:rPr>
            </w:pPr>
            <w:r>
              <w:rPr>
                <w:rFonts w:cs=".VnTime" w:ascii=".VnTime" w:hAnsi=".VnTime"/>
                <w:sz w:val="28"/>
              </w:rPr>
              <w:t>-Thµnh tùu v¨n häc thêi kú nµy ®</w:t>
              <w:softHyphen/>
              <w:t>îc ®¸nh gi¸ nh</w:t>
              <w:softHyphen/>
              <w:t xml:space="preserve"> mét mÆt trËn tinh thÇn quan träng gãp phÇn cæ vò vµ kh¼ng ®Þnh sø m¹nh d©n téc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 N¾m ®</w:t>
              <w:softHyphen/>
              <w:t xml:space="preserve">îc sù ph¸t triÓn cña dßng v¨n häc lÞch sö nµy 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V¨n häc g¾n liÒn víi cuéc ®Êu tranh gi¶i phãng d©n téc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>Häc liÖu b¾t buéc 24.25.26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§äc thªm16.17.18</w:t>
            </w:r>
          </w:p>
        </w:tc>
      </w:tr>
    </w:tbl>
    <w:p>
      <w:pPr>
        <w:pStyle w:val="Normal"/>
        <w:rPr>
          <w:rFonts w:ascii=".VnTime" w:hAnsi=".VnTime" w:cs=".VnTime"/>
          <w:sz w:val="28"/>
          <w:u w:val="single"/>
        </w:rPr>
      </w:pPr>
      <w:r>
        <w:rPr>
          <w:rFonts w:cs=".VnTime" w:ascii=".VnTime" w:hAnsi=".VnTime"/>
          <w:sz w:val="28"/>
          <w:u w:val="single"/>
        </w:rPr>
      </w:r>
    </w:p>
    <w:p>
      <w:pPr>
        <w:pStyle w:val="Normal"/>
        <w:rPr/>
      </w:pPr>
      <w:r>
        <w:rPr>
          <w:rFonts w:cs=".VnTime" w:ascii=".VnTime" w:hAnsi=".VnTime"/>
          <w:sz w:val="28"/>
          <w:u w:val="single"/>
        </w:rPr>
        <w:t>TuÇn 14</w:t>
      </w:r>
      <w:r>
        <w:rPr>
          <w:rFonts w:cs=".VnTime" w:ascii=".VnTime" w:hAnsi=".VnTime"/>
          <w:sz w:val="28"/>
        </w:rPr>
        <w:t xml:space="preserve"> : Néi dung 14: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Sù ph¸t triÓn cña Th¬ ViÖt nam  giai ®o¹n 1945-1975.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>
          <w:trHeight w:val="4860" w:hRule="atLeast"/>
          <w:cantSplit w:val="true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ý thuyÕt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 giê tÝn chØ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C¸c giai ®o¹n ph¸t triÓn cña th¬ ViÖt nam 1945-1975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iÕn tr×nh th¬ hiÖn ®¹i-nh÷ng ®Æc ®iÓm c¬ b¶n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Mét sè t¸c gi¶ th¬ tiªu biÓu: Tè H÷u, ChÕ Lan Viªn, Xu©n DiÖu, Huy CËn…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N¾m ®</w:t>
              <w:softHyphen/>
              <w:t>îc diÖn m¹o th¬ ViÖt nam trong tõng giai ®o¹n cô thÓ( 1945-1954; 1955-1964;1965-1975)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N¾m ®</w:t>
              <w:softHyphen/>
              <w:t>îc kh¸i niÖm  “Thi ph¸p t¸c gi¶” ®Ó hiÓu ®</w:t>
              <w:softHyphen/>
              <w:t>îc phong c¸ch cña mçi nhµ th¬ vµ nh÷ng ®ãng gãp cña hä vµo sù ph¸t triÓn cua th¬ ViÖt Nam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.§äc s¸ch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.Häc liÖu b¾t buéc 26.28.29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.Häc liÖu tham kh¶o 16.17.18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uÇn 15: Néi dung 15: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  <w:r>
        <w:rPr>
          <w:rFonts w:cs=".VnTime" w:ascii=".VnTime" w:hAnsi=".VnTime"/>
          <w:sz w:val="28"/>
        </w:rPr>
        <w:t>Sù ph¸t triÓn cña v¨n xu«i ViÖt nam 1945-1975 .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2325"/>
        <w:gridCol w:w="1771"/>
        <w:gridCol w:w="1772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Lý thuyÕt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 giê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Trªn líp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C¸c giai ®o¹n ph¸t triÓn cña v¨n xu«i ViÖt nam 1945-1975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§Ò tµi chiÕn tranh c¸ch m¹ng trong v¨n xu«i ViÖt nam 1945-1975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Sù ph¸t triÓn cña c¸c thÓ lo¹i v¨n xu«i ViÖt nam (truyÖn ng¾n,tiÓu thuyÕt,kÝ)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N¾m ®</w:t>
              <w:softHyphen/>
              <w:t>îc vÞ trÝ vµ thµnh tùu cña ®Ò tµi chiÕn tranh c¸ch m¹ng trong v¨n häc ViÖt nam 1954-1975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Sù tiÕp nèi cña ®Ò tµi sau 1975.</w:t>
            </w:r>
          </w:p>
        </w:tc>
        <w:tc>
          <w:tcPr>
            <w:tcW w:w="1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§äc s¸ch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Häc liÖu b¾t buéc 25.28.29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Häc liÖu tham kh¶o 16.17.18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8. ChÝnh s¸ch ®èi víi m«n häc</w:t>
      </w:r>
    </w:p>
    <w:p>
      <w:pPr>
        <w:pStyle w:val="Normal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>8.1. Sinh viªn ph¶i tham gia ®Çy ®ñ sè giê häc trªn líp theo quy ®Þnh ( kh«ng nghØ qóa 20% tæng sè giê häc)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>8.2. Sinh viªn ph¶i thùc hiÖn ®Çy ®ñ c¸c nhiÖm vô (chuÈn bÞ bµi ë nhµ, ®äc tµi liÖu, tham gia th¶o luËn vµ lµm c¸c bµi tËp t¹i líp, lµm bµi kiÓm tra…)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>8.3. Sinh viªn vi ph¹m qui ®Þnh (nghØ häc , ®i muén kh«ng cã lý do chÝnh ®¸ng, kh«ng lµm bµi tËp, bµi thi, nép bµi kh«ng ®óng h¹n…) tuú theo møc ®é sÏ bÞ trõ ®iÓm hoÆc c¸c h×nh thøc kû luËt kh¸c.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>8.4. Sinh viªn kh«ng ®</w:t>
        <w:softHyphen/>
        <w:t>îc thiÕu ®iÓm thµnh phÇn .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9. KiÓm tra, ®¸nh gi¸ kÕt qu¶ häc tËp m«n häc</w:t>
      </w:r>
    </w:p>
    <w:p>
      <w:pPr>
        <w:pStyle w:val="Normal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226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bCs/>
              </w:rPr>
            </w:pPr>
            <w:r>
              <w:rPr>
                <w:rFonts w:cs=".VnTime" w:ascii=".VnTime" w:hAnsi=".VnTime"/>
                <w:b/>
                <w:bCs/>
              </w:rPr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bCs/>
              </w:rPr>
            </w:pPr>
            <w:r>
              <w:rPr>
                <w:rFonts w:cs=".VnTime" w:ascii=".VnTime" w:hAnsi=".VnTime"/>
                <w:b/>
                <w:bCs/>
              </w:rPr>
              <w:t>Néi dung kiÓm tra, ®¸nh gi¸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bCs/>
              </w:rPr>
            </w:pPr>
            <w:r>
              <w:rPr>
                <w:rFonts w:cs=".VnTime" w:ascii=".VnTime" w:hAnsi=".VnTime"/>
                <w:b/>
                <w:bCs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.VnTime" w:hAnsi=".VnTime" w:cs=".VnTime"/>
                <w:b/>
                <w:b/>
                <w:bCs/>
              </w:rPr>
            </w:pPr>
            <w:r>
              <w:rPr>
                <w:rFonts w:cs=".VnTime" w:ascii=".VnTime" w:hAnsi=".VnTime"/>
                <w:b/>
                <w:bCs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.VnTime" w:hAnsi=".VnTime" w:cs=".VnTime"/>
                <w:b/>
                <w:b/>
                <w:bCs/>
              </w:rPr>
            </w:pPr>
            <w:r>
              <w:rPr>
                <w:rFonts w:cs=".VnTime" w:ascii=".VnTime" w:hAnsi=".VnTime"/>
                <w:b/>
                <w:bCs/>
              </w:rPr>
              <w:t xml:space="preserve">H×nh thøc kiÓm tra, ®¸nh gi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320"/>
                <w:tab w:val="clear" w:pos="8640"/>
              </w:tabs>
              <w:snapToGrid w:val="false"/>
              <w:rPr>
                <w:rFonts w:ascii=".VnTime" w:hAnsi=".VnTime" w:cs=".VnTime"/>
                <w:b/>
                <w:b/>
                <w:bCs/>
              </w:rPr>
            </w:pPr>
            <w:r>
              <w:rPr>
                <w:rFonts w:cs=".VnTime" w:ascii=".VnTime" w:hAnsi=".VnTime"/>
                <w:b/>
                <w:bCs/>
              </w:rPr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.VnTime" w:hAnsi=".VnTime" w:cs=".VnTime"/>
                <w:b/>
                <w:b/>
                <w:bCs/>
              </w:rPr>
            </w:pPr>
            <w:r>
              <w:rPr>
                <w:rFonts w:cs=".VnTime" w:ascii=".VnTime" w:hAnsi=".VnTime"/>
                <w:b/>
                <w:bCs/>
              </w:rPr>
              <w:t>PhÇn tr¨m ®iÓm</w:t>
            </w:r>
          </w:p>
          <w:p>
            <w:pPr>
              <w:pStyle w:val="Footer"/>
              <w:tabs>
                <w:tab w:val="clear" w:pos="4320"/>
                <w:tab w:val="clear" w:pos="8640"/>
              </w:tabs>
              <w:rPr>
                <w:rFonts w:ascii=".VnTime" w:hAnsi=".VnTime" w:cs=".VnTime"/>
                <w:b/>
                <w:b/>
                <w:bCs/>
              </w:rPr>
            </w:pPr>
            <w:r>
              <w:rPr>
                <w:rFonts w:cs=".VnTime" w:ascii=".VnTime" w:hAnsi=".VnTime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bCs/>
                <w:sz w:val="28"/>
              </w:rPr>
            </w:pPr>
            <w:r>
              <w:rPr>
                <w:rFonts w:cs=".VnTime" w:ascii=".VnTime" w:hAnsi=".VnTime"/>
                <w:b/>
                <w:b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bCs/>
                <w:sz w:val="28"/>
              </w:rPr>
              <w:t>9.1.</w:t>
            </w:r>
            <w:r>
              <w:rPr>
                <w:rFonts w:cs=".VnTime" w:ascii=".VnTime" w:hAnsi=".VnTime"/>
                <w:b/>
                <w:bCs/>
                <w:i/>
                <w:iCs/>
                <w:sz w:val="28"/>
              </w:rPr>
              <w:t>KiÓm tra ®¸nh gi¸ th</w:t>
              <w:softHyphen/>
              <w:t>êng xuyªn:</w:t>
            </w:r>
          </w:p>
          <w:p>
            <w:pPr>
              <w:pStyle w:val="Normal"/>
              <w:rPr>
                <w:rFonts w:ascii=".VnTime" w:hAnsi=".VnTime" w:cs=".VnTime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.VnTime" w:ascii=".VnTime" w:hAnsi=".VnTime"/>
                <w:b/>
                <w:bCs/>
                <w:i/>
                <w:iCs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 Tinh thÇn , th¸i ®é häc tËp( ®i häc, chuÈn bÞ bµi, nghe gi¶ng…)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§iÓm danh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KiÓm tra chuÈn bÞ bµi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Quan s¸t trªn líp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    </w:t>
            </w:r>
            <w:r>
              <w:rPr>
                <w:rFonts w:cs=".VnTime" w:ascii=".VnTime" w:hAnsi=".VnTime"/>
                <w:sz w:val="28"/>
              </w:rPr>
              <w:t>10%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</w:t>
            </w:r>
            <w:r>
              <w:rPr>
                <w:rFonts w:cs=".VnTime" w:ascii=".VnTime" w:hAnsi=".VnTime"/>
                <w:sz w:val="28"/>
              </w:rPr>
              <w:t>(1 ®iÓm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Bµi tËp vµ seminn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Bµi tËp t¹i líp vµ bµi tËp vÒ nhµ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-ThuyÕt tr×nh, th¶o luË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     </w:t>
            </w:r>
            <w:r>
              <w:rPr>
                <w:rFonts w:cs=".VnTime" w:ascii=".VnTime" w:hAnsi=".VnTime"/>
                <w:sz w:val="28"/>
              </w:rPr>
              <w:t>10%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   </w:t>
            </w:r>
            <w:r>
              <w:rPr>
                <w:rFonts w:cs=".VnTime" w:ascii=".VnTime" w:hAnsi=".VnTime"/>
                <w:sz w:val="28"/>
              </w:rPr>
              <w:t>(1 ®iÓm )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>
          <w:cantSplit w:val="true"/>
        </w:trPr>
        <w:tc>
          <w:tcPr>
            <w:tcW w:w="65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bCs/>
                <w:i/>
                <w:i/>
                <w:iCs/>
                <w:sz w:val="28"/>
              </w:rPr>
            </w:pPr>
            <w:r>
              <w:rPr>
                <w:rFonts w:cs=".VnTime" w:ascii=".VnTime" w:hAnsi=".VnTime"/>
                <w:b/>
                <w:bCs/>
                <w:i/>
                <w:iCs/>
                <w:sz w:val="28"/>
              </w:rPr>
            </w:r>
          </w:p>
          <w:p>
            <w:pPr>
              <w:pStyle w:val="Normal"/>
              <w:rPr/>
            </w:pPr>
            <w:r>
              <w:rPr>
                <w:rFonts w:cs=".VnTime" w:ascii=".VnTime" w:hAnsi=".VnTime"/>
                <w:b/>
                <w:bCs/>
                <w:i/>
                <w:iCs/>
                <w:sz w:val="28"/>
              </w:rPr>
              <w:t>9.2. KiÓm tra ®¸nh gi¸ ®Þnh kú</w:t>
            </w:r>
            <w:r>
              <w:rPr>
                <w:rFonts w:cs=".VnTime" w:ascii=".VnTime" w:hAnsi=".VnTime"/>
                <w:sz w:val="28"/>
              </w:rPr>
              <w:t xml:space="preserve"> :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KiÓm tra gi÷a m«n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Bµi viÕt t¹i líp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      </w:t>
            </w:r>
            <w:r>
              <w:rPr>
                <w:rFonts w:cs=".VnTime" w:ascii=".VnTime" w:hAnsi=".VnTime"/>
                <w:sz w:val="28"/>
              </w:rPr>
              <w:t>20%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    </w:t>
            </w:r>
            <w:r>
              <w:rPr>
                <w:rFonts w:cs=".VnTime" w:ascii=".VnTime" w:hAnsi=".VnTime"/>
                <w:sz w:val="28"/>
              </w:rPr>
              <w:t>(2 ®iÓm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Thi hÕt m«n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</w:t>
            </w:r>
            <w:r>
              <w:rPr>
                <w:rFonts w:cs=".VnTime" w:ascii=".VnTime" w:hAnsi=".VnTime"/>
                <w:sz w:val="28"/>
              </w:rPr>
              <w:t>Cã 1 trong 3 h×nh thøc : thi vÊn ®¸p, thi viÕt, tiÓu luËn cuèi kú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      </w:t>
            </w:r>
            <w:r>
              <w:rPr>
                <w:rFonts w:cs=".VnTime" w:ascii=".VnTime" w:hAnsi=".VnTime"/>
                <w:sz w:val="28"/>
              </w:rPr>
              <w:t>60%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sz w:val="28"/>
              </w:rPr>
              <w:t xml:space="preserve">     </w:t>
            </w:r>
            <w:r>
              <w:rPr>
                <w:rFonts w:cs=".VnTime" w:ascii=".VnTime" w:hAnsi=".VnTime"/>
                <w:sz w:val="28"/>
              </w:rPr>
              <w:t>(6 ®iÓm)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Heading4"/>
              <w:rPr/>
            </w:pPr>
            <w:r>
              <w:rPr/>
              <w:t>KÕt qu¶ m«n häc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.VnTime" w:hAnsi=".VnTime" w:cs=".VnTime"/>
                <w:b/>
                <w:b/>
                <w:bCs/>
                <w:sz w:val="28"/>
              </w:rPr>
            </w:pPr>
            <w:r>
              <w:rPr>
                <w:rFonts w:eastAsia=".VnTime" w:cs=".VnTime" w:ascii=".VnTime" w:hAnsi=".VnTime"/>
                <w:b/>
                <w:bCs/>
                <w:sz w:val="28"/>
              </w:rPr>
              <w:t xml:space="preserve">        </w:t>
            </w:r>
            <w:r>
              <w:rPr>
                <w:rFonts w:cs=".VnTime" w:ascii=".VnTime" w:hAnsi=".VnTime"/>
                <w:b/>
                <w:bCs/>
                <w:sz w:val="28"/>
              </w:rPr>
              <w:t>100%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eastAsia=".VnTime" w:cs=".VnTime" w:ascii=".VnTime" w:hAnsi=".VnTime"/>
                <w:b/>
                <w:bCs/>
                <w:sz w:val="28"/>
              </w:rPr>
              <w:t xml:space="preserve">   </w:t>
            </w:r>
            <w:r>
              <w:rPr>
                <w:rFonts w:cs=".VnTime" w:ascii=".VnTime" w:hAnsi=".VnTime"/>
                <w:b/>
                <w:bCs/>
                <w:sz w:val="28"/>
              </w:rPr>
              <w:t>(10 ®iÓm)</w:t>
            </w:r>
          </w:p>
          <w:p>
            <w:pPr>
              <w:pStyle w:val="Normal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</w:tr>
    </w:tbl>
    <w:p>
      <w:pPr>
        <w:pStyle w:val="Normal"/>
        <w:rPr>
          <w:rFonts w:ascii=".VnTime" w:hAnsi=".VnTime" w:eastAsia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</w:t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  <w:t>10 . C©u hái vµ bµi tËp</w:t>
      </w:r>
    </w:p>
    <w:p>
      <w:pPr>
        <w:pStyle w:val="Normal"/>
        <w:rPr>
          <w:rFonts w:ascii=".VnTime" w:hAnsi=".VnTime" w:cs=".VnTime"/>
          <w:b/>
          <w:b/>
          <w:bCs/>
          <w:i/>
          <w:i/>
          <w:iCs/>
          <w:sz w:val="28"/>
        </w:rPr>
      </w:pPr>
      <w:r>
        <w:rPr>
          <w:rFonts w:cs=".VnTime" w:ascii=".VnTime" w:hAnsi=".VnTime"/>
          <w:b/>
          <w:bCs/>
          <w:i/>
          <w:iCs/>
          <w:sz w:val="28"/>
        </w:rPr>
      </w:r>
    </w:p>
    <w:p>
      <w:pPr>
        <w:pStyle w:val="Normal"/>
        <w:rPr>
          <w:rFonts w:ascii=".VnTime" w:hAnsi=".VnTime" w:cs=".VnTime"/>
          <w:sz w:val="28"/>
          <w:u w:val="single"/>
        </w:rPr>
      </w:pPr>
      <w:r>
        <w:rPr>
          <w:rFonts w:cs=".VnTime" w:ascii=".VnTime" w:hAnsi=".VnTime"/>
          <w:sz w:val="28"/>
          <w:u w:val="single"/>
        </w:rPr>
        <w:t xml:space="preserve">10.1.C©u hái </w:t>
      </w:r>
    </w:p>
    <w:p>
      <w:pPr>
        <w:pStyle w:val="Normal"/>
        <w:numPr>
          <w:ilvl w:val="0"/>
          <w:numId w:val="11"/>
        </w:numPr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Qu¸ tr×nh  ph¸t triÓn cña v¨n häc ViÖt Nam tõ thÕ kû X ®Ðn gi÷a thÕ kû XX</w:t>
      </w:r>
    </w:p>
    <w:p>
      <w:pPr>
        <w:pStyle w:val="Normal"/>
        <w:numPr>
          <w:ilvl w:val="0"/>
          <w:numId w:val="11"/>
        </w:numPr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Kh¸i niÖm vÒ V¨n häc Trung ®¹i ViÖt Nam tõ thÕ kû X ®Õn thÐ kû XIX</w:t>
      </w:r>
    </w:p>
    <w:p>
      <w:pPr>
        <w:pStyle w:val="Normal"/>
        <w:numPr>
          <w:ilvl w:val="0"/>
          <w:numId w:val="11"/>
        </w:numPr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uyÔn Tr·i, cuéc ®êi vµ sù nghiÖp s¸ng t¸c</w:t>
      </w:r>
    </w:p>
    <w:p>
      <w:pPr>
        <w:pStyle w:val="Normal"/>
        <w:numPr>
          <w:ilvl w:val="0"/>
          <w:numId w:val="11"/>
        </w:numPr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NguyÔn Du, cuéc ®êi vµ sù nghiÖp s¸ng t¸c</w:t>
      </w:r>
    </w:p>
    <w:p>
      <w:pPr>
        <w:pStyle w:val="Normal"/>
        <w:numPr>
          <w:ilvl w:val="0"/>
          <w:numId w:val="11"/>
        </w:numPr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 xml:space="preserve">NguyÔn KhuyÕn, NguyÔn §×nh ChiÓu vµ mét sè bµi th¬ tiªu biÓu </w:t>
      </w:r>
    </w:p>
    <w:p>
      <w:pPr>
        <w:pStyle w:val="Normal"/>
        <w:tabs>
          <w:tab w:val="left" w:pos="540" w:leader="none"/>
          <w:tab w:val="left" w:pos="720" w:leader="none"/>
        </w:tabs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6.</w:t>
        <w:tab/>
        <w:t>Nh÷ng néi dung chÝnh cña v¨n häc giai ®o¹n giao thêi 1900-1930.</w:t>
      </w:r>
    </w:p>
    <w:p>
      <w:pPr>
        <w:pStyle w:val="Normal"/>
        <w:tabs>
          <w:tab w:val="left" w:pos="540" w:leader="none"/>
          <w:tab w:val="left" w:pos="720" w:leader="none"/>
        </w:tabs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7.</w:t>
        <w:tab/>
        <w:t xml:space="preserve">Qu¸ tr×nh hiÖn ®¹i ho¸ v¨n häc ViÖt Nam nh÷ng n¨m ®Çu thÕ kû XX  </w:t>
      </w:r>
    </w:p>
    <w:p>
      <w:pPr>
        <w:pStyle w:val="Normal"/>
        <w:tabs>
          <w:tab w:val="left" w:pos="540" w:leader="none"/>
          <w:tab w:val="left" w:pos="720" w:leader="none"/>
        </w:tabs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8.</w:t>
        <w:tab/>
        <w:t>DiÖn m¹o , ®éi ngò nhµ v¨n ViÖt nam thêi kú 1930-1945</w:t>
      </w:r>
    </w:p>
    <w:p>
      <w:pPr>
        <w:pStyle w:val="Normal"/>
        <w:tabs>
          <w:tab w:val="left" w:pos="540" w:leader="none"/>
          <w:tab w:val="left" w:pos="720" w:leader="none"/>
        </w:tabs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9.</w:t>
        <w:tab/>
        <w:t>TÝnh ®¹i chóng trong th¬ c¸ch m¹ng viÖt Nam 1945-1975</w:t>
      </w:r>
    </w:p>
    <w:p>
      <w:pPr>
        <w:pStyle w:val="Normal"/>
        <w:tabs>
          <w:tab w:val="left" w:pos="540" w:leader="none"/>
          <w:tab w:val="left" w:pos="720" w:leader="none"/>
        </w:tabs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10.</w:t>
        <w:tab/>
        <w:t>Nh÷ng ®Æc ®iÓm c¬ b¶n cña v¨n häc ViÖt Nam sau 1975</w:t>
      </w:r>
    </w:p>
    <w:p>
      <w:pPr>
        <w:pStyle w:val="Normal"/>
        <w:tabs>
          <w:tab w:val="left" w:pos="540" w:leader="none"/>
          <w:tab w:val="left" w:pos="720" w:leader="none"/>
        </w:tabs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tabs>
          <w:tab w:val="clear" w:pos="720"/>
          <w:tab w:val="left" w:pos="540" w:leader="none"/>
        </w:tabs>
        <w:rPr>
          <w:rFonts w:ascii=".VnTime" w:hAnsi=".VnTime" w:cs=".VnTime"/>
          <w:sz w:val="28"/>
          <w:u w:val="single"/>
        </w:rPr>
      </w:pPr>
      <w:r>
        <w:rPr>
          <w:rFonts w:cs=".VnTime" w:ascii=".VnTime" w:hAnsi=".VnTime"/>
          <w:sz w:val="28"/>
          <w:u w:val="single"/>
        </w:rPr>
        <w:t>10.2. Bµi tËp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  <w:tab w:val="left" w:pos="1260" w:leader="none"/>
        </w:tabs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Theo tõng ch</w:t>
        <w:softHyphen/>
        <w:t>¬ng cô thÓ , gi¸o viªn ra bµi tËp dÓ d¸nh gi¸ sù chuÈn bÞ  cña sinh viªn còng nh</w:t>
        <w:softHyphen/>
        <w:t xml:space="preserve"> kh¶ n¨ng t</w:t>
        <w:softHyphen/>
        <w:t xml:space="preserve"> duy logic cña sinh viªn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  <w:tab w:val="left" w:pos="180" w:leader="none"/>
          <w:tab w:val="left" w:pos="1260" w:leader="none"/>
        </w:tabs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>Sau  mçi ch</w:t>
        <w:softHyphen/>
        <w:t>¬ng ®Òu cã nh÷ng bµi tËp cô thÓ ®Ó sinh viªn n¾m râ vÒ tõng giai ®o¹n v¨n häc .</w:t>
      </w:r>
    </w:p>
    <w:p>
      <w:pPr>
        <w:pStyle w:val="Normal"/>
        <w:tabs>
          <w:tab w:val="clear" w:pos="720"/>
          <w:tab w:val="left" w:pos="0" w:leader="none"/>
          <w:tab w:val="left" w:pos="1260" w:leader="none"/>
        </w:tabs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left="360" w:hanging="0"/>
        <w:rPr/>
      </w:pPr>
      <w:r>
        <w:rPr>
          <w:rFonts w:eastAsia=".VnTime" w:cs=".VnTime" w:ascii=".VnTime" w:hAnsi=".VnTime"/>
          <w:b/>
          <w:bCs/>
          <w:sz w:val="28"/>
        </w:rPr>
        <w:t xml:space="preserve">         </w:t>
      </w:r>
      <w:r>
        <w:rPr>
          <w:rFonts w:cs=".VnTime" w:ascii=".VnTime" w:hAnsi=".VnTime"/>
          <w:b/>
          <w:bCs/>
          <w:sz w:val="28"/>
        </w:rPr>
        <w:t>DuyÖt                Chñ nhiÖm Bé m«n</w:t>
      </w:r>
      <w:r>
        <w:rPr>
          <w:rFonts w:cs=".VnTime" w:ascii=".VnTime" w:hAnsi=".VnTime"/>
          <w:sz w:val="28"/>
        </w:rPr>
        <w:t xml:space="preserve">            HµNéi,ngµy20/10/2008 </w:t>
      </w:r>
    </w:p>
    <w:p>
      <w:pPr>
        <w:pStyle w:val="Normal"/>
        <w:rPr/>
      </w:pPr>
      <w:r>
        <w:rPr>
          <w:rFonts w:cs=".VnTime" w:ascii=".VnTime" w:hAnsi=".VnTime"/>
          <w:b/>
          <w:bCs/>
          <w:sz w:val="28"/>
        </w:rPr>
        <w:t>HiÖu tr</w:t>
        <w:softHyphen/>
        <w:t>ëng Tr</w:t>
        <w:softHyphen/>
        <w:t xml:space="preserve">êng      V¨n häc ViÖt Nam                     </w:t>
      </w:r>
      <w:r>
        <w:rPr>
          <w:rFonts w:cs=".VnTime" w:ascii=".VnTime" w:hAnsi=".VnTime"/>
          <w:sz w:val="28"/>
        </w:rPr>
        <w:t>Gi¶ng viªn</w:t>
      </w:r>
    </w:p>
    <w:p>
      <w:pPr>
        <w:pStyle w:val="Normal"/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b/>
          <w:bCs/>
          <w:sz w:val="28"/>
        </w:rPr>
        <w:t xml:space="preserve">§HKHXH &amp; NV                                                                                              </w:t>
      </w:r>
    </w:p>
    <w:p>
      <w:pPr>
        <w:pStyle w:val="Normal"/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ind w:left="360" w:hanging="0"/>
        <w:rPr>
          <w:rFonts w:ascii=".VnTime" w:hAnsi=".VnTime" w:eastAsia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                                                                              </w:t>
      </w:r>
    </w:p>
    <w:p>
      <w:pPr>
        <w:pStyle w:val="Normal"/>
        <w:ind w:left="36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</w:r>
    </w:p>
    <w:p>
      <w:pPr>
        <w:pStyle w:val="Normal"/>
        <w:rPr>
          <w:rFonts w:ascii=".VnTime" w:hAnsi=".VnTime" w:cs=".VnTime"/>
          <w:sz w:val="28"/>
        </w:rPr>
      </w:pPr>
      <w:r>
        <w:rPr>
          <w:rFonts w:eastAsia=".VnTime" w:cs=".VnTime" w:ascii=".VnTime" w:hAnsi=".VnTime"/>
          <w:sz w:val="28"/>
        </w:rPr>
        <w:t xml:space="preserve">    </w:t>
      </w:r>
      <w:r>
        <w:rPr>
          <w:rFonts w:cs=".VnTime" w:ascii=".VnTime" w:hAnsi=".VnTime"/>
          <w:sz w:val="28"/>
        </w:rPr>
        <w:tab/>
        <w:tab/>
        <w:tab/>
        <w:tab/>
        <w:tab/>
        <w:tab/>
        <w:tab/>
        <w:tab/>
        <w:t xml:space="preserve">    NguyÔn ThÞ BÝch Nga</w:t>
      </w:r>
    </w:p>
    <w:sectPr>
      <w:footerReference w:type="default" r:id="rId3"/>
      <w:type w:val="nextPage"/>
      <w:pgSz w:w="12240" w:h="15840"/>
      <w:pgMar w:left="1800" w:right="1800" w:gutter="0" w:header="0" w:top="144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.VnTimeH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19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5"/>
      <w:numFmt w:val="decimal"/>
      <w:lvlText w:val="(%1)"/>
      <w:lvlJc w:val="left"/>
      <w:pPr>
        <w:tabs>
          <w:tab w:val="num" w:pos="840"/>
        </w:tabs>
        <w:ind w:left="840" w:hanging="480"/>
      </w:pPr>
      <w:rPr/>
    </w:lvl>
  </w:abstractNum>
  <w:abstractNum w:abstractNumId="4">
    <w:lvl w:ilvl="0">
      <w:start w:val="1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2190"/>
        </w:tabs>
        <w:ind w:left="21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60"/>
        </w:tabs>
        <w:ind w:left="36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90"/>
        </w:tabs>
        <w:ind w:left="5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960"/>
        </w:tabs>
        <w:ind w:left="6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90"/>
        </w:tabs>
        <w:ind w:left="8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620"/>
        </w:tabs>
        <w:ind w:left="106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090"/>
        </w:tabs>
        <w:ind w:left="120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920"/>
        </w:tabs>
        <w:ind w:left="13920" w:hanging="2160"/>
      </w:pPr>
      <w:rPr/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.VnTime" w:hAnsi=".VnTime" w:cs=".VnTime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570"/>
        </w:tabs>
        <w:ind w:left="570" w:hanging="570"/>
      </w:pPr>
      <w:rPr/>
    </w:lvl>
    <w:lvl w:ilvl="1">
      <w:start w:val="3"/>
      <w:numFmt w:val="decimal"/>
      <w:lvlText w:val="%1.%2."/>
      <w:lvlJc w:val="left"/>
      <w:pPr>
        <w:tabs>
          <w:tab w:val="num" w:pos="2190"/>
        </w:tabs>
        <w:ind w:left="219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660"/>
        </w:tabs>
        <w:ind w:left="36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5490"/>
        </w:tabs>
        <w:ind w:left="549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6960"/>
        </w:tabs>
        <w:ind w:left="6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8790"/>
        </w:tabs>
        <w:ind w:left="879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620"/>
        </w:tabs>
        <w:ind w:left="106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2090"/>
        </w:tabs>
        <w:ind w:left="1209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3920"/>
        </w:tabs>
        <w:ind w:left="13920" w:hanging="2160"/>
      </w:pPr>
      <w:rPr/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.VnTime" w:hAnsi=".VnTime" w:cs=".VnTime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480"/>
      </w:pPr>
      <w:rPr/>
    </w:lvl>
    <w:lvl w:ilvl="1">
      <w:start w:val="5"/>
      <w:numFmt w:val="decimal"/>
      <w:lvlText w:val="(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3">
    <w:lvl w:ilvl="0">
      <w:start w:val="9"/>
      <w:numFmt w:val="decimal"/>
      <w:lvlText w:val="(%1)"/>
      <w:lvlJc w:val="left"/>
      <w:pPr>
        <w:tabs>
          <w:tab w:val="num" w:pos="1440"/>
        </w:tabs>
        <w:ind w:left="1440" w:hanging="360"/>
      </w:pPr>
      <w:rPr/>
    </w:lvl>
    <w:lvl w:ilvl="1">
      <w:start w:val="7"/>
      <w:numFmt w:val="decimal"/>
      <w:lvlText w:val="%2."/>
      <w:lvlJc w:val="left"/>
      <w:pPr>
        <w:tabs>
          <w:tab w:val="num" w:pos="2160"/>
        </w:tabs>
        <w:ind w:left="216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880"/>
        </w:tabs>
        <w:ind w:left="2880" w:hanging="180"/>
      </w:pPr>
    </w:lvl>
    <w:lvl w:ilvl="3">
      <w:start w:val="1"/>
      <w:numFmt w:val="decimal"/>
      <w:lvlText w:val="%4."/>
      <w:lvlJc w:val="left"/>
      <w:pPr>
        <w:tabs>
          <w:tab w:val="num" w:pos="3600"/>
        </w:tabs>
        <w:ind w:left="3600" w:hanging="360"/>
      </w:pPr>
    </w:lvl>
    <w:lvl w:ilvl="4">
      <w:start w:val="1"/>
      <w:numFmt w:val="lowerLetter"/>
      <w:lvlText w:val="%5."/>
      <w:lvlJc w:val="left"/>
      <w:pPr>
        <w:tabs>
          <w:tab w:val="num" w:pos="4320"/>
        </w:tabs>
        <w:ind w:left="4320" w:hanging="360"/>
      </w:pPr>
    </w:lvl>
    <w:lvl w:ilvl="5">
      <w:start w:val="1"/>
      <w:numFmt w:val="lowerRoman"/>
      <w:lvlText w:val="%6."/>
      <w:lvlJc w:val="right"/>
      <w:pPr>
        <w:tabs>
          <w:tab w:val="num" w:pos="5040"/>
        </w:tabs>
        <w:ind w:left="5040" w:hanging="180"/>
      </w:pPr>
    </w:lvl>
    <w:lvl w:ilvl="6">
      <w:start w:val="1"/>
      <w:numFmt w:val="decimal"/>
      <w:lvlText w:val="%7."/>
      <w:lvlJc w:val="left"/>
      <w:pPr>
        <w:tabs>
          <w:tab w:val="num" w:pos="5760"/>
        </w:tabs>
        <w:ind w:left="5760" w:hanging="360"/>
      </w:pPr>
    </w:lvl>
    <w:lvl w:ilvl="7">
      <w:start w:val="1"/>
      <w:numFmt w:val="lowerLetter"/>
      <w:lvlText w:val="%8."/>
      <w:lvlJc w:val="left"/>
      <w:pPr>
        <w:tabs>
          <w:tab w:val="num" w:pos="6480"/>
        </w:tabs>
        <w:ind w:left="6480" w:hanging="360"/>
      </w:pPr>
    </w:lvl>
    <w:lvl w:ilvl="8">
      <w:start w:val="1"/>
      <w:numFmt w:val="lowerRoman"/>
      <w:lvlText w:val="%9."/>
      <w:lvlJc w:val="right"/>
      <w:pPr>
        <w:tabs>
          <w:tab w:val="num" w:pos="7200"/>
        </w:tabs>
        <w:ind w:left="720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.VnTime" w:hAnsi=".VnTime" w:cs=".VnTime"/>
      <w:bCs/>
      <w:sz w:val="32"/>
      <w:szCs w:val="32"/>
      <w:lang w:val="pt-B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.VnTime" w:hAnsi=".VnTime" w:cs=".VnTime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center"/>
      <w:outlineLvl w:val="2"/>
    </w:pPr>
    <w:rPr>
      <w:rFonts w:ascii=".VnTimeH" w:hAnsi=".VnTimeH" w:cs=".VnTimeH"/>
      <w:b/>
      <w:sz w:val="32"/>
      <w:szCs w:val="40"/>
      <w:lang w:val="pt-B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.VnTime" w:hAnsi=".VnTime" w:cs=".VnTime"/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1440" w:firstLine="720"/>
      <w:jc w:val="both"/>
      <w:outlineLvl w:val="4"/>
    </w:pPr>
    <w:rPr>
      <w:rFonts w:ascii=".VnTime" w:hAnsi=".VnTime" w:cs=".VnTime"/>
      <w:b/>
      <w:bCs/>
      <w:sz w:val="28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both"/>
      <w:outlineLvl w:val="5"/>
    </w:pPr>
    <w:rPr>
      <w:rFonts w:ascii=".VnTime" w:hAnsi=".VnTime" w:cs=".VnTime"/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.VnTime" w:hAnsi=".VnTime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.VnTime" w:hAnsi=".VnTime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.VnTime" w:hAnsi=".VnTime" w:cs=".VnTime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left="360" w:hanging="0"/>
      <w:jc w:val="both"/>
    </w:pPr>
    <w:rPr>
      <w:rFonts w:ascii=".VnTime" w:hAnsi=".VnTime" w:cs=".VnTime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Indent2">
    <w:name w:val="Body Text Indent 2"/>
    <w:basedOn w:val="Normal"/>
    <w:qFormat/>
    <w:pPr>
      <w:spacing w:lineRule="auto" w:line="360"/>
      <w:ind w:firstLine="720"/>
      <w:jc w:val="both"/>
    </w:pPr>
    <w:rPr>
      <w:rFonts w:ascii=".VnTime" w:hAnsi=".VnTime" w:cs=".VnTime"/>
      <w:sz w:val="28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spacing w:lineRule="auto" w:line="360"/>
      <w:jc w:val="both"/>
    </w:pPr>
    <w:rPr>
      <w:rFonts w:ascii=".VnTime" w:hAnsi=".VnTime" w:cs=".VnTime"/>
      <w:i/>
      <w:i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ngatiengviet62@yahoo.com.vn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7T09:09:00Z</dcterms:created>
  <dc:creator>Thanh Ha</dc:creator>
  <dc:description/>
  <cp:keywords/>
  <dc:language>en-US</dc:language>
  <cp:lastModifiedBy>LAM VU TUNG</cp:lastModifiedBy>
  <dcterms:modified xsi:type="dcterms:W3CDTF">2010-04-06T18:36:00Z</dcterms:modified>
  <cp:revision>3</cp:revision>
  <dc:subject/>
  <dc:title>§¹i häc quèc gia Hµ néi</dc:title>
</cp:coreProperties>
</file>