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  <w:t>§¹i häc Quèc gia Hµ Néi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  <w:t>Tr</w:t>
        <w:softHyphen/>
        <w:softHyphen/>
        <w:t>êng §¹i häc Khoa häc X· héi vµ Nh©n v¨n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rFonts w:cs=".VnTimeH" w:ascii=".VnTimeH" w:hAnsi=".VnTimeH"/>
          <w:b/>
          <w:sz w:val="32"/>
          <w:szCs w:val="32"/>
        </w:rPr>
        <w:t xml:space="preserve">Khoa viÖt nam häc vµ TiÕng ViÖt 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32"/>
          <w:szCs w:val="32"/>
        </w:rPr>
      </w:pPr>
      <w:r>
        <w:rPr>
          <w:rFonts w:cs=".VnTimeH" w:ascii=".VnTimeH" w:hAnsi=".VnTimeH"/>
          <w:b/>
          <w:sz w:val="32"/>
          <w:szCs w:val="32"/>
        </w:rPr>
        <w:t>Bé m«n: TiÕng ViÖt</w:t>
      </w:r>
    </w:p>
    <w:p>
      <w:pPr>
        <w:pStyle w:val="Normal"/>
        <w:spacing w:lineRule="auto" w:line="360"/>
        <w:jc w:val="center"/>
        <w:rPr>
          <w:rFonts w:ascii=".VnTimeH" w:hAnsi=".VnTimeH" w:cs=".VnTimeH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H" w:ascii=".VnTimeH" w:hAnsi=".VnTimeH"/>
          <w:b/>
          <w:sz w:val="28"/>
          <w:szCs w:val="28"/>
        </w:rPr>
        <w:t>®Ò c</w:t>
        <w:softHyphen/>
        <w:softHyphen/>
        <w:t>¬ng m«n häc</w:t>
      </w:r>
    </w:p>
    <w:p>
      <w:pPr>
        <w:pStyle w:val="Normal"/>
        <w:spacing w:lineRule="auto" w:line="360"/>
        <w:jc w:val="center"/>
        <w:rPr>
          <w:rFonts w:ascii=".VnTime" w:hAnsi=".VnTime" w:cs=".VnTime"/>
          <w:b/>
          <w:b/>
          <w:sz w:val="32"/>
          <w:szCs w:val="32"/>
        </w:rPr>
      </w:pPr>
      <w:r>
        <w:rPr>
          <w:rFonts w:cs=".VnTime" w:ascii=".VnTime" w:hAnsi=".VnTime"/>
          <w:b/>
          <w:sz w:val="32"/>
          <w:szCs w:val="32"/>
        </w:rPr>
        <w:t>Ng÷ dông häc tiÕng ViÖt</w:t>
      </w:r>
    </w:p>
    <w:p>
      <w:pPr>
        <w:pStyle w:val="Normal"/>
        <w:spacing w:lineRule="auto" w:line="360"/>
        <w:jc w:val="center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1. Th«ng tin vÒ gi¶ng viªn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ä vµ tªn: §µo V¨n Hïng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høc danh: Gi¶ng viªn chÝnh. Häc vÞ: Th¹c sÜ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8"/>
          <w:szCs w:val="28"/>
        </w:rPr>
        <w:t>- N¬i lµm viÖc: Khoa ViÖt Nam häc vµ TiÕng ViÖt, Tr</w:t>
        <w:softHyphen/>
        <w:softHyphen/>
        <w:t xml:space="preserve">êng §¹i häc Khoa häc X· héi vµ Nh©n v¨n, §¹i häc Quèc gia Hµ Néi. 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sz w:val="28"/>
          <w:szCs w:val="28"/>
        </w:rPr>
        <w:t>- §Þa chØ liªn hÖ: Khoa ViÖt Nam häv vµ TiÕng ViÖt, Tr</w:t>
        <w:softHyphen/>
        <w:softHyphen/>
        <w:t>êng §¹i häc Khoa häc X· héi vµ  Nh©n v¨n. B7 bis, B¸ch Khoa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§iÖn tho¹i: CQ: (04)8694323, Nhµ riªng: (04)5742526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</w:t>
        <w:softHyphen/>
        <w:softHyphen/>
        <w:t xml:space="preserve">íng nghiªn cøu chÝnh: 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¸c néi dung cña ng÷ dông häc tiÕng ViÖt nh</w:t>
        <w:softHyphen/>
        <w:softHyphen/>
        <w:t xml:space="preserve">: 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Nhãm tõ x</w:t>
        <w:softHyphen/>
        <w:softHyphen/>
        <w:t>ng h«, c¸c trî tõ, giíi tõ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C¸c biÖn ph¸p tu tõ trong héi tho¹i hµng ngµy cña ng</w:t>
        <w:softHyphen/>
        <w:softHyphen/>
        <w:t>êi ViÖt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C¸c néi dung ng÷ nghÜa liªn quan ®Õn h</w:t>
        <w:softHyphen/>
        <w:softHyphen/>
        <w:t xml:space="preserve"> tõ tiÕng ViÖt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2. Th«ng tin chung vÒ m«n häc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ªn m«n häc: Ng÷ dông häc tiÕng ViÖt cho ng</w:t>
        <w:softHyphen/>
        <w:softHyphen/>
        <w:t>êi n</w:t>
        <w:softHyphen/>
        <w:softHyphen/>
        <w:t>íc ngoµi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M· m«n häc: VLC3021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Sè tÝn chØ: 2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M«n häc: Tù chän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M«n häc kÕ tiÕp: Ph</w:t>
        <w:softHyphen/>
        <w:t>¬ng ph¸p d¹y tiÕng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Giê tÝn chØ ®èi víi c¸c ho¹t ®éng: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  + Nghe gi¶ng lý thuyÕt: 15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  + Lµm bµi tËp trªn líp: 10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 xml:space="preserve">   + Th¶o luËn: 5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§Þa chØ Khoa/ Bé m«n phô tr¸ch m«n häc: Khoa ViÖt Nam häc vµ TiÕng ViÖt, Nhµ B7 bis, B¸ch Khoa, Hµ Néi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3. Môc tiªu cña m«n häc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- VÒ kiÕn thøc, m«n häc cung cÊp cho ng</w:t>
        <w:softHyphen/>
        <w:softHyphen/>
        <w:t>êi häc nh÷ng kiÕn thøc tèi thiÓu vÒ lý thuyÕt ng÷ dông häc nãi chung vµ ng÷ dông häc tiÕng ViÖt nãi riªng, ®ång thêi vµ còng quan träng nhÊt lµ cung cÊp cho ng</w:t>
        <w:softHyphen/>
        <w:t>êi häc nh÷ng kiÕn thøc cô thÓ liªn quan ®Õn ng÷ dông häc tiÕng ViÖt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+ Nh÷ng kiÕn thøc lý thuyÕt vÒ ng÷ dông häc, m«n häc cung cÊp cho ng</w:t>
        <w:softHyphen/>
        <w:softHyphen/>
        <w:t>êi häc nh÷ng xuÊt ph¸t ®iÓm cña m«n ng÷ dông häc, nh÷ng kh¸i niÖm, nh÷ng ®Þnh nghÜa c¬ b¶n cña m«n ng÷ dông häc, sau ®ã lµ nh÷ng kiÕn thøc vÒ ng÷ c¶nh vµ hoµn c¶nh nãi n¨ng, vai giao tiÕp, tri thøc nÒn, vÒ nghÜa hiÓn ng«n/nghÜa hµm ng«n vµ tiÒn gi¶ ®Þnh, vÒ quy t¾c hîp t¸c héi tho¹i…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ab/>
        <w:t>+ Nh÷ng kiÕn thøc vÒ nh÷ng néi dung cô thÓ cña ng÷ dông häc tiÕng ViÖt rÊt ®a d¹ng. Trong ®iÒu kiÖn cña ng</w:t>
        <w:softHyphen/>
        <w:softHyphen/>
        <w:t>êi n</w:t>
        <w:softHyphen/>
        <w:softHyphen/>
        <w:t>íc ngoµi nghiªn cøu tiÕng ViÖt th× m«n häc chØ cung cÊp b</w:t>
        <w:softHyphen/>
        <w:t>íc ®Çu nh÷ng kiÕn thøc tèi thiÓu vÒ tu tõ häc, vÒ lèi nãi quen thuéc cña ng</w:t>
        <w:softHyphen/>
        <w:softHyphen/>
        <w:t>êi ViÖt, trong ®ã cã nhiÒu néi dung mµ ng</w:t>
        <w:softHyphen/>
        <w:softHyphen/>
        <w:t>êi häc ®· l</w:t>
        <w:softHyphen/>
        <w:t>ít qua trong qu¸ tr×nh häc vµ sö dông tiÕng ViÖt hµng ngµy, ch¼ng h¹n</w:t>
        <w:softHyphen/>
        <w:t xml:space="preserve"> viÖc häc vµ dïng nhãm tõ x</w:t>
        <w:softHyphen/>
        <w:t>ng h« hay c¸c kiÓu nãi trong qu¸ tr×nh ®èi tho¹i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VÒ kü n¨ng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M«n häc gióp ng</w:t>
        <w:softHyphen/>
        <w:softHyphen/>
        <w:t>êi häc nhËn biÕt dÔ dµng h¬n phong c¸ch giao tiÕp cña ng</w:t>
        <w:softHyphen/>
        <w:softHyphen/>
        <w:t>êi ViÖt, ch¼ng h¹n c¸c kiÓu nãi mang l¹i nh÷ng hiÖu qu¶ giao tiÕp ®Æc biÖt nh</w:t>
        <w:softHyphen/>
        <w:t xml:space="preserve"> nãi vui, nãi vßng vo, nãi nöa chõng, lÊp löng, nãi khÐo…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Gióp ng</w:t>
        <w:softHyphen/>
        <w:softHyphen/>
        <w:t>êi häc cã thÓ nhËn ra vµ hiÓu râ h¬n nh÷ng mèi quan hÖ vÒ truyÒn thèng v¨n ho¸, thãi quen, phong tôc ®</w:t>
        <w:softHyphen/>
        <w:softHyphen/>
        <w:t>îc qua lêi nãi giao tiÕp hµng ngµy, ch¼ng h¹n thãi quen hái tuæi t¸c vµ nh÷ng th«ng tin c¸ nh©n khi lµm quen cña ng</w:t>
        <w:softHyphen/>
        <w:softHyphen/>
        <w:t>êi ViÖt, ®iÒu mµ rÊt nhiÒu ng</w:t>
        <w:softHyphen/>
        <w:t>êi ph</w:t>
        <w:softHyphen/>
        <w:t>¬ng t©y cho lµ do tÝnh tß mß cña ng</w:t>
        <w:softHyphen/>
        <w:t>êi ViÖt Nam…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M«n häc còng cã thÓ gióp ng</w:t>
        <w:softHyphen/>
        <w:softHyphen/>
        <w:t>êi häc n©ng cao kü n¨ng giao tiÕp b»ng tiÕng ViÖt cña m×nh, ch¼ng h¹n kü n¨ng sö dông nhãm x</w:t>
        <w:softHyphen/>
        <w:t>ng h«, c¸c kü n¨ng nãi cã thÓ mang l¹i hiÖu qu¶ giao tiÕp ®Æc biÖt nh</w:t>
        <w:softHyphen/>
        <w:softHyphen/>
        <w:t>: nãi hay, nãi khÐo, nãi vÝ von, nãi lÊp löng, nãi dë chõng, nãi ®ïa…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4. Tãm t¾t néi dung m«n häc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éi dung m«n häc gåm hai phÇn: nh÷ng néi dung cã tÝnh chÊt lý thuyÕt vÒ ng÷ dông häc nãi chung vµ ng÷ dông häc tiÕng ViÖt nãi riªng vµ mét sè néi dung ng÷ dông häc cô thÓ cña tiÕng ViÖt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VÒ lý thuyÕt, m«n häc giíi thiÖu nh÷ng kh¸i niÖm c¬ së, nh÷ng ®Þnh nghÜa vÒ ng÷ dông häc nãi chung vµ ng÷ dông häc tiÕng ViÖt nãi riªng, vÒ ng÷ c¶nh vµ hoµn c¶nh nãi n¨ng, vÒ vai giao tiÕp, tri thøc nÒn, tiÒn gi¶ ®Þnh, hµm ng«n, quy t¾c héi tho¹i…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“</w:t>
      </w:r>
      <w:r>
        <w:rPr>
          <w:rFonts w:cs=".VnTime" w:ascii=".VnTime" w:hAnsi=".VnTime"/>
          <w:sz w:val="28"/>
          <w:szCs w:val="28"/>
        </w:rPr>
        <w:t>Ng÷ dông häc lµ ngµnh häc nghiªn cøu ng«n ng÷ tõ phÝa ng</w:t>
        <w:softHyphen/>
        <w:softHyphen/>
        <w:softHyphen/>
        <w:t>êi dïng, ®Æc biÖt lµ nghiªn cøu nh÷ng sù lùa chän mµ hä thùc hiÖn, nh÷ng c©u thøc mµ hä gÆp ph¶i khi sö dông ng«n ng÷ trong t</w:t>
        <w:softHyphen/>
        <w:softHyphen/>
        <w:softHyphen/>
        <w:t>¬ng t¸c x· héi vµ nghiªn cøu t¸c ®éng cña c¸ch sö dông ng«n ng÷ lªn ®èi ng«n cña m×nh trong ho¹t ®éng giao tiÕp”(§HC)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“</w:t>
      </w:r>
      <w:r>
        <w:rPr>
          <w:rFonts w:cs=".VnTime" w:ascii=".VnTime" w:hAnsi=".VnTime"/>
          <w:sz w:val="28"/>
          <w:szCs w:val="28"/>
        </w:rPr>
        <w:t>Ng÷ dông häc (linguistic pragmatics) lµ bé m«n ng«n ng÷ häc nghiªn cøu c¸ch sö dông ng«n ng÷ trong nh÷ng ng÷ c¶nh cô thÓ ®Ó ®¹t ®</w:t>
        <w:softHyphen/>
        <w:softHyphen/>
        <w:t>îc nh÷ng môc ®Ých cô thÓ. Khoa häc nghiªn cøu c¸ch sö dông tiÕng ViÖt trong giao tiÕp sÏ ®</w:t>
        <w:softHyphen/>
        <w:softHyphen/>
        <w:t>îc gäi lµ ng÷ dông häc tiÕng ViÖt” (NTG)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VÒ c¸c néi dung cô thÓ cña ng÷ dông häc tiÕng ViÖt, m«n häc chØ b</w:t>
        <w:softHyphen/>
        <w:softHyphen/>
        <w:t>íc ®Çu ®Ò cËp mét sè hiÖn t</w:t>
        <w:softHyphen/>
        <w:softHyphen/>
        <w:t>îng ®Æc biÖt trong c¸ch nãi cña ng</w:t>
        <w:softHyphen/>
        <w:softHyphen/>
        <w:t>êi ViÖt mµ ng</w:t>
        <w:softHyphen/>
        <w:softHyphen/>
        <w:t>êi n</w:t>
        <w:softHyphen/>
        <w:softHyphen/>
        <w:t>íc ngoµi khã hiÓu vµ khã sö dông nh</w:t>
        <w:softHyphen/>
        <w:softHyphen/>
        <w:t xml:space="preserve"> c¸ch dïng nhãm tõ x</w:t>
        <w:softHyphen/>
        <w:softHyphen/>
        <w:t>ng h«, vai trß cña hoµn c¶nh nãi n¨ng trong giao tiÕp, quan hÖ gi÷a truyÒn thèng v¨n ho¸, thãi quen, phong tôc vµ c¸ch dïng ng«n ng÷ trong giao tiÕp, mèi quan hÖ gi÷a vèn tri thøc, kh¶ n¨ng giao tiÕp cña c¸c ®èi ng«n, víi hiÖu qu¶ giao tiÕp tiÕng ViÖt, tÝnh tiÒm tµng ng÷ dông cña trî tõ tiÕng ViÖt vµ</w:t>
        <w:softHyphen/>
        <w:t xml:space="preserve"> mét sè nhãm tõ kh¸c…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5. Néi dung chi tiÕt m«n häc (8 néi dung chÝnh)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M«n häc bao gåm 8 néi dung c¬ b¶n cña m«n ng÷ dông häc tiÕng ViÖt dïng cho ng</w:t>
        <w:softHyphen/>
        <w:t>êi häc lµ ng</w:t>
        <w:softHyphen/>
        <w:t>êi n</w:t>
        <w:softHyphen/>
        <w:t>íc ngoµi. C¸c néi dung nµy t</w:t>
        <w:softHyphen/>
        <w:t>¬ng øng víi 8 bµi trong tËp bµi gi¶ng. Do ®Æc ®iÓm cña m«n häc lµ liªn quan trùc tiÕp ®Õn kh¶ n¨ng giao tiÕp b»ng tiÕng ViÖt cña ng</w:t>
        <w:softHyphen/>
        <w:t>êi häc nªn kÌm theo c¸c néi dung cô thÓ lu«n lu«n cã c¸c vÝ dô ®ßi hái ng</w:t>
        <w:softHyphen/>
        <w:t>êi häc ph¶i hiÓu vµ gi¶i thÝch ®</w:t>
        <w:softHyphen/>
        <w:t xml:space="preserve">îc néi dung ng÷ nghÜa. 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Sau ®©y lµ néi dung chi tiÕt m«n häc, trong ®ã: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D.1. Néi dung cèt lâi (Ng</w:t>
        <w:softHyphen/>
        <w:t xml:space="preserve">êi häc ph¶i biÕt)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D.2. Néi dung liªn quan(Néi dung tham kh¶o)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2700"/>
        <w:gridCol w:w="63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Bµi/</w:t>
            </w:r>
          </w:p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chñ ®Ò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Môc/tiÓu môc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H" w:hAnsi=".VnTimeH" w:cs=".VnTimeH"/>
                <w:b/>
                <w:b/>
              </w:rPr>
            </w:pPr>
            <w:r>
              <w:rPr>
                <w:rFonts w:cs=".VnTimeH" w:ascii=".VnTimeH" w:hAnsi=".VnTimeH"/>
                <w:b/>
              </w:rPr>
              <w:t>Tãm t¾t néi du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Bµi 1: Ng÷ dông häc vµ ng÷ dông häc tiÕng ViÖt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 Ba bé m«n cña ký hiÖu häc</w:t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 Ng÷ dông häc lµ g×?</w:t>
              <w:tab/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 Mét sè c«ng tr×nh nghiªn cøu ng÷ dông häc b»ng tiÕng ViÖt gÇn ®©y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. TÇm quan träng cña viÖc nghiªn cøu ng÷ dông häc</w:t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. §èi t</w:t>
              <w:softHyphen/>
              <w:softHyphen/>
              <w:t>îng nghiªn cøu cña m«n ng÷ dông häc</w:t>
              <w:tab/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. §Æc tr</w:t>
              <w:softHyphen/>
              <w:softHyphen/>
              <w:softHyphen/>
              <w:t>ng cña ng÷ dông häc</w:t>
              <w:tab/>
              <w:tab/>
              <w:tab/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ND.1.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Mét sè ®Þnh nghÜa vÒ ng÷ dông häc: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“Ng÷ dông häc lµ khoa häc vÒ ng«n ng÷ xÐt theo quan hÖ víi ng</w:t>
              <w:softHyphen/>
              <w:t>êi dïng…” (Mey,1993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“Ng÷ dông häc lµ ngµnh nghiªn cøu ng«n ng÷ tõ phÝa ng</w:t>
              <w:softHyphen/>
              <w:t>êi dïng, ®Æc biÖt lµ nghiªn cøu nh÷ng sù lùa chän mµ hä thùc hiÖn…”(Kasper.1997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dông häc tiÕng ViÖt lµ khoa häc nghiªn cøu c¸ch sö dông tiÕng ViÖt trong giao tiÕp (NTG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Çm quan träng: Ng÷ dông häc gióp cho chóng ta vµ ®Æc biÖt ng</w:t>
              <w:softHyphen/>
              <w:t>êi n</w:t>
              <w:softHyphen/>
              <w:t xml:space="preserve">íc ngoµi häc tiÕng ViÖt hiÓu râ h¬n nh÷ng quy </w:t>
              <w:softHyphen/>
              <w:t>íc, nh÷ng c¬ chÕ ¶nh h</w:t>
              <w:softHyphen/>
              <w:t>ëng ®Õn møc ®é thµnh b¹i cña nh÷ng cuéc giao tiÕp b»ng tiÕng ViÖt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èi t</w:t>
              <w:softHyphen/>
              <w:t>îng nghiªn cøu. Ng÷ dông häc nghiªn cøu nghÜa cña ng</w:t>
              <w:softHyphen/>
              <w:t>êi nãi, nghÜa cña ng÷ c¶nh, nghÜa cña c¸i ®</w:t>
              <w:softHyphen/>
              <w:t>îc nãi lín h¬n nghÜa cña c¸i ®</w:t>
              <w:softHyphen/>
              <w:t>îc nãi ra nh</w:t>
              <w:softHyphen/>
              <w:t xml:space="preserve"> thÕ nµo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 2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Ba bé m«n cña ký hiÖu häc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Mét sè c«ng tr×nh nghiªn cøu ng÷ dông häc vµ ng÷ dông häc tiÕng ViÖt gÇn ®©y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</w:rPr>
              <w:t>Bµi 2: Vai trß cña ng÷ c¶nh vµ hoµn c¶nh nãi n¨ng trong giao tiÕp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 Ng÷ c¶nh vµ hoµn c¶nh nãi n¨ng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 Vai trß cña hoµn c¶nh nãi n¨ng trong giao tiÕp</w:t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. Ng÷ c¶nh t×nh huèng vµ ng÷ c¶nh v¨n ho¸</w:t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1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: Ng÷ c¶nh lµ nh÷ng tõ bao quanh hay ®i kÌm theo mét tõ, t¹o cho tõ ®ã cã tÝnh x¸c ®Þnh vÒ nghÜa. Hoµn c¶nh nãi n¨ng lµ bèi c¶nh phi ng«n ng÷ mµ chuèi tõ ng÷ ®ã xuÊt hiÖn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: Hoµn c¶nh nãi n¨ng t¸c ®éng m¹nh mÏ ®Õn giao tiÕp, th</w:t>
              <w:softHyphen/>
              <w:t>êng th× hoµn c¶nh giao tiÕp thÕ nµo th× xuÊt hiÖn ng÷ c¶nh t</w:t>
              <w:softHyphen/>
              <w:t>¬ng øng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2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c¶nh v¨n ho¸. Ng÷ c¶nh v¨n ho¸ bao gåm hµng lo¹t c¸c yÕu tè thuéc vÒ v¨n ho¸ cã t¸c ®éng lªn qu¸ tr×nh giao tiÕp nh</w:t>
              <w:softHyphen/>
              <w:t>: phong tôc, tËp qu¸n, chuÈn t¾c hµnh vi, quan niÖm vÒ gi¸ trÞ, c¸c yÕu t«d lÞch sö, kinh tÕ, chÝnh trÞ …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 w:ascii=".VnTime" w:hAnsi=".VnTime"/>
                <w:b/>
                <w:sz w:val="28"/>
              </w:rPr>
              <w:t>Bµi 3: Vai giao tiÕp vµ nhãm tõ x</w:t>
              <w:softHyphen/>
              <w:softHyphen/>
              <w:t>ng h« tiÕng ViÖt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 Vai giao tiÕp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1. Vai giao tiÕp lµ g×?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2. Vai giao tiÕp vµ hµnh vi ng«n ng÷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3. Møc ®é th©n h÷u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 Vai giao tiÕp vµ nhãm tõ x</w:t>
              <w:softHyphen/>
              <w:softHyphen/>
              <w:softHyphen/>
              <w:t>ng h« tiÕng ViÖt</w:t>
              <w:tab/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1. Nhãm tõ x</w:t>
              <w:softHyphen/>
              <w:softHyphen/>
              <w:softHyphen/>
              <w:t>ng h«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2.VÒ nguyªn t¾c x</w:t>
              <w:softHyphen/>
              <w:softHyphen/>
              <w:softHyphen/>
              <w:t>ng h« truyÒn thèng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3. Mét sè ý kiÕn xung quanh viÖc d¹y nhãm tõ x</w:t>
              <w:softHyphen/>
              <w:softHyphen/>
              <w:softHyphen/>
              <w:t>ng h« tiÕng ViÖt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1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: Vai giao tiÕp lµ vÞ thÕ x· héi cña nh÷ng ng</w:t>
              <w:softHyphen/>
              <w:t>êi tham gia giao tiÕp trong ho¹t ®éng ng«n ng÷. Vai giao tiÕp bao gåm vai nãi vµ vai nghe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 cña vai giao tiÕp: Vai giao tiÕp lµ c¬ së mµ c¸c nh©n vËt tham gia giao tiÕp dùa vµo ®Ó biÓu thÞ vÞ thÕ x· héi cña m×nh vµ tæ chøc c¸c ho¹t ®éng giao tiÕp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hãm tõ x</w:t>
              <w:softHyphen/>
              <w:t>ng h« trong tiÕng ViÖt ph¶n ¸nh nhu cÇu x¸c ®Þnh vÞ thÕ cña nh÷ng ng</w:t>
              <w:softHyphen/>
              <w:t>êi tham gia héi tho¹i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ND.2.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Mét sè ý kiÕn vÒ quy t¾c x</w:t>
              <w:softHyphen/>
              <w:t>ng h« truyÒn thèng cña ng</w:t>
              <w:softHyphen/>
              <w:t>êi ViÖt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 w:ascii=".VnTime" w:hAnsi=".VnTime"/>
                <w:b/>
                <w:sz w:val="28"/>
              </w:rPr>
              <w:t>Bµi 4: Tri thøc nÒn vµ hiÖu qu¶ giao tiÕp</w:t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 Tri thøc nÒn lµ g×?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 T¸c ®éng cña tri thøc nÒn trong qu¸ tr×nh giao tiÕp</w:t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. Kh¶ n¨ng nhËn thøc vµ tr×nh ®é häc vÊn</w:t>
              <w:tab/>
              <w:tab/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. Ng«n ng÷ chuÈn vµ c¸c hiÖn t</w:t>
              <w:softHyphen/>
              <w:softHyphen/>
              <w:softHyphen/>
              <w:t>îng bÊt th</w:t>
              <w:softHyphen/>
              <w:softHyphen/>
              <w:softHyphen/>
              <w:t>êng</w:t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 1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: Tri thøc nÒn lµ sù hiÓu biÕt vµ kh¶ n¨ng c¶m nhËn c¸c hiÖn t</w:t>
              <w:softHyphen/>
              <w:t>îng v¨n ho¸ cña c¶ hai bªn ng</w:t>
              <w:softHyphen/>
              <w:t>êi nãi vµ ng</w:t>
              <w:softHyphen/>
              <w:t>êi nghe, lµ c¬ së ®¶m b¶o sù thµnh c«ng cho viÖc giao tiÕp b»ng ng«n ng÷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: Trong c¸c nÒn v¨n ho¸ kh¸c nhau, c¸c hµnh ®éng ng«n tõ ®</w:t>
              <w:softHyphen/>
              <w:t>îc thÓ hiÖn b»ng ng«n ng÷ theo nh÷ng c¸ch kh¸c nhau. Do vËy,ng÷ng hiÓu biÕt vÒ v¨n ho¸ cã t¸c ®éng quyÕt ®Þnh ®Õn møc ®é thµnh c«ng cña c¸c cuéc ®èi tho¹i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2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¶ n¨ng giao tiÕp vµ tr×nh ®é häc vÊ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uÈn ng«n ng÷ vµ nh÷ng hiÖn t</w:t>
              <w:softHyphen/>
              <w:t>îng bÊt th</w:t>
              <w:softHyphen/>
              <w:t>ê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 w:ascii=".VnTime" w:hAnsi=".VnTime"/>
                <w:b/>
                <w:sz w:val="28"/>
              </w:rPr>
              <w:t>Bµi 5: TiÒn gi¶ ®Þnh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 NghÜa hiÓn ng«n vµ nghÜa hµm Èn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 TiÒn gi¶ ®Þnh lµ g×?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. §Æc ®iÓm cña tiÒn gi¶ ®Þnh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. C¸c kiÓu tiÒn gi¶ ®Þnh</w:t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1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hÜa hiÓn ng«n vµ nghÜa hµm Èn: NghÜa hiÓn ng«n lµ nghÜa mµ ng</w:t>
              <w:softHyphen/>
              <w:t>êi nghe rót ra ®</w:t>
              <w:softHyphen/>
              <w:t>îc trùc tiÕp tõ nh÷ng tõ ng÷ cïng víi nh÷ng quan hÖ có ph¸p cã mÆt trong ph¸t ng«n cña ng</w:t>
              <w:softHyphen/>
              <w:t>êi nãi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Mét sè nghÜa “v« h×nh” kh«ng cã trong ý nghÜa nguyªn v¨n cña nh÷ng tõ ng÷ vµ c¸c quan hÖ có ph¸p cña c¸c tõ ng÷ nµy trong ph¸t ng«n cña ng</w:t>
              <w:softHyphen/>
              <w:t>êi nãi gäi lµ nghÜa hµm Èn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: TiÒn gi¶ ®Þnh lµ nh÷ng mÖnh ®Ò mµ tÝnh ch©n thùc cña chóng ®</w:t>
              <w:softHyphen/>
              <w:t>îc dïng lµm ®¶m b¶o cho ph¸t ng«n cña ng«n b¶n, lµ nh÷ng mÖnh ®Ò mµ thiÕu chóng th× ph¸t ng«n kh«ng thÓ ®</w:t>
              <w:softHyphen/>
              <w:t>îc coi lµ cã gi¸ trÞ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2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 kiÓu tiÒn gi¶ ®Þnh: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TiÒn gi¶ ®Þnh tån t¹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TiÒn gi¶ ®Þnh thùc h÷u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TiÒn gi¶ ®Þnh phi thùc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TiÒn gi¶ ®Þnh ph¶n thùc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TiÒn gi¶ ®Þnh kÕt cÊu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TiÒn gi¶ ®Þnh tõ vùng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 w:ascii=".VnTime" w:hAnsi=".VnTime"/>
                <w:b/>
                <w:sz w:val="28"/>
              </w:rPr>
              <w:t>Bµi 6: Quy t¾c giao tiÕp</w:t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 Nãi chung vÒ quy t¾c giao tiÕp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1. C¸c yÕu tè cÊu tróc cña héi tho¹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2. Cuéc tho¹i lµ g×?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3. CÆp tho¹i lµ g×?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 xml:space="preserve">1.4. Nh÷ng lêi </w:t>
              <w:softHyphen/>
              <w:softHyphen/>
              <w:softHyphen/>
              <w:t>ím  tr</w:t>
              <w:softHyphen/>
              <w:softHyphen/>
              <w:softHyphen/>
              <w:t>íc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 Quy t¾c hîp t¸c héi tho¹i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. Sù vi ph¹m quy t¾c héi tho¹i: nh÷ng lêi rµo ®ãn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. Nguyªn t¾c lÞch sù trong giao tiÕp</w:t>
              <w:tab/>
              <w:tab/>
              <w:tab/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1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Êu tróc cña héi tho¹i: Héi tho¹i lµ ho¹t ®éng giao tiÕp c¨n b¶n nhÊt vµ phæ biÕn nhÊt cña con ng</w:t>
              <w:softHyphen/>
              <w:t>êi, lµ sù giao tiÕp hai chiÒu, cã sù t</w:t>
              <w:softHyphen/>
              <w:t>¬ng t¸c qua l¹i gi÷a ng</w:t>
              <w:softHyphen/>
              <w:t>êi nãi vµ ng</w:t>
              <w:softHyphen/>
              <w:t>êi nghe, trong ®ã quan träng nhÊt lµ sù lu©n phiªn l</w:t>
              <w:softHyphen/>
              <w:t>ît lêi. Dùa vµo sù lu©n phiªn cña l</w:t>
              <w:softHyphen/>
              <w:t>ît lêi, cã thÓ nhËn ra song tho¹i, tam tho¹i, ®a tho¹i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 cuéc tho¹i: Lµ mét lÇn trao ®æi b»ng ng«n ng÷ gi÷a c¸c c¸ nh©n trong mét hoµn c¶nh x· héi nµo ®ã. Mçi cuéc tho¹i lu«n lu«n cã lóc b¾t ®Çu vµ lóc kÕt thóc, thêi ®iÓm b¾t ®Çu vµ thêi ®iÓm kÕt thóc cuéc tho¹i lµm nªn danh giíi cña cuéc tho¹i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Æp tho¹i: Hái/Tr¶ lêi; Chµo/Chµo; Xin lçi/ChÊp nhËn…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uyªn t¾c hîp t¸c héi tho¹i: Nh÷ng ng</w:t>
              <w:softHyphen/>
              <w:t>êi chÊp nhËn tham gia héi tho¹i th× ph¶i cè g¾ng lµm cho phÇn ®ãng gãp cña m×nh phï hép víi yªu cÇu vµ ph</w:t>
              <w:softHyphen/>
              <w:t>¬ng h</w:t>
              <w:softHyphen/>
              <w:t>íng cña cuéc tho¹i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ND.2.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Sù vi ph¹m nguyªn t¾c giao tiÕp: nh÷ng lêi rµo ®ã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Ðp lÞch sù trong giao tiÕp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 w:ascii=".VnTime" w:hAnsi=".VnTime"/>
                <w:b/>
                <w:sz w:val="28"/>
              </w:rPr>
              <w:t>Bµi 7: TÝnh tiÒm tµng ng÷ dông cña trî tõ tiÕng ViÖt</w:t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 w:ascii=".VnTime" w:hAnsi=".VnTime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 w:ascii=".VnTime" w:hAnsi=".VnTime"/>
                <w:b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 w:ascii=".VnTime" w:hAnsi=".VnTime"/>
                <w:b/>
                <w:sz w:val="28"/>
              </w:rPr>
              <w:t>Bµi 8: Ng÷ nghÜa cña mét sè trî tõ</w:t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 Vµi nÐt vÒ trî tõ tiÕng ViÖt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 Ng÷ nghÜa cña trî tõ trong giao tiÕp</w:t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. TÝnh tiÒm tµng ng÷ dông cña trî tõ trong viÖc biÓu thÞ ý nghÜa biÓu c¶m</w:t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 Ng÷ nghÜa cña mét sè trî tõ nhÊn m¹nh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1. C¶</w:t>
              <w:tab/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2. §Õn</w:t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3. Míi</w:t>
              <w:tab/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 Ng÷ nghÜa cña mét sè trî tõ cuèi c©u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1. Ch¨ng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2. Mµ</w:t>
              <w:tab/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3. Chø</w:t>
              <w:tab/>
              <w:tab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1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ãi chung vÒ trî tõ tiÕng ViÖt: lµ nhãm tõ thuéc vµo líp t×nh th¸i tõ, kh«ng ®¶m nhËn chøc vô có ph¸p trong c©u, ®</w:t>
              <w:softHyphen/>
              <w:t>îc sö dông trong ph¸t ng«n ®Ó biÓu thÞ mét sè ý nghÜa t×nh th¸i nh</w:t>
              <w:softHyphen/>
              <w:t xml:space="preserve"> : th¸i ®é, t×nh c¶m, sù ®¸nh gi¸ … cña ng</w:t>
              <w:softHyphen/>
              <w:t>êi nãi ®èi víi néi dung ph¸t ng«n, ®èi víi hiÖn thùc vµ ®èi víi ng</w:t>
              <w:softHyphen/>
              <w:t>êi ®èi tho¹i, hoÆc ®Ó tham gia biÓu thÞ c¸c môc ®Ých cña ph¸t ng«n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nghÜa cña trî tõ trong ph¸t ng«n khi ®</w:t>
              <w:softHyphen/>
              <w:t>îc sö dông ®Ó biÓu thÞ c¸c ý nghÜa t×nh th¸i nh</w:t>
              <w:softHyphen/>
              <w:t xml:space="preserve"> th¸i ®é, t×nh c¶m, sù ®¸nh gi¸… th× th</w:t>
              <w:softHyphen/>
              <w:t>êng ®</w:t>
              <w:softHyphen/>
              <w:t>îc biÓu thÞ mét c¸ch ngÇm È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2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nghÜa ng÷ dông cña mét sè trî tõ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Mét sè trî tõ nhÊn m¹nh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Mét sè trî tõ biÓu c¶m (cuèi c©u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b/>
                <w:b/>
                <w:sz w:val="28"/>
              </w:rPr>
            </w:pPr>
            <w:r>
              <w:rPr>
                <w:rFonts w:cs=".VnTime" w:ascii=".VnTime" w:hAnsi=".VnTime"/>
                <w:b/>
                <w:sz w:val="28"/>
              </w:rPr>
              <w:t>Bµi 9: Ng÷ nghÜa ng÷ dông cña giíi tõ tiÕng ViÖt</w:t>
              <w:tab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1. NhËn xÐt chung vÒ giíi tõ tiÕng ViÖt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2. Nh÷ng ®Æc ®iÓm cña giíi tõ tiÕng ViÖt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3. Vai trß ng÷ dông häc cña giíi tõ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  <w:t>4. C¸ch dïng cña mét sè giíi tõ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</w:rPr>
            </w:pPr>
            <w:r>
              <w:rPr>
                <w:rFonts w:cs=".VnTime" w:ascii=".VnTime" w:hAnsi=".VnTime"/>
                <w:sz w:val="28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D.1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 giíi tõ: Nh÷ng quan hÖ tõ biÓu thÞ mèi quan hÖ chÝnh phô gi÷a c¸c thµnh phÇn c©u gäi lµ giíi tõ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§Æc ®iÓm cña giíi tõ tiÕng ViÖt (5 ®Æc ®iÓm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Vai trß ng÷ dông häc cña giíi tõ: Lµm cho ng«n ng÷ khu biÖt ®</w:t>
              <w:softHyphen/>
              <w:t>îc c¸c mèi quan hÖ thùc tiÔn, lµm cho c¸c cÊu tróc có ph¸p cã quan hÖ ý nghÜa râ rµng h¬n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ND.2.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Mét sè vÝ dô vÒ c¸ch dïng cô thÓ cña mét sè giíi tõ.</w:t>
            </w:r>
          </w:p>
        </w:tc>
      </w:tr>
    </w:tbl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360"/>
        <w:ind w:left="720" w:hanging="0"/>
        <w:rPr>
          <w:rFonts w:ascii=".VnTime" w:hAnsi=".VnTime" w:cs=".VnTime"/>
          <w:sz w:val="28"/>
        </w:rPr>
      </w:pPr>
      <w:r>
        <w:rPr>
          <w:rFonts w:cs=".VnTime" w:ascii=".VnTime" w:hAnsi=".VnTime"/>
          <w:sz w:val="28"/>
        </w:rPr>
        <w:tab/>
        <w:tab/>
        <w:tab/>
        <w:tab/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6. Häc liÖu</w:t>
      </w:r>
    </w:p>
    <w:p>
      <w:pPr>
        <w:pStyle w:val="Normal"/>
        <w:spacing w:lineRule="auto" w:line="360"/>
        <w:ind w:first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Ng</w:t>
        <w:softHyphen/>
        <w:t>êi häc tÝch luü kiÕn thøc tõ c¸c nguån sau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huyÕt tr×nh cña gi¸o viªn trªn lí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ù ®äc vµ ngiªn cøu bµi gi¶ng cña gi¸o viªn ë nhµ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h¶o luËn vµ lµm bµi tËp trªn líp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§äc c¸c tµi liÖu tham kh¶o b¾t buéc vµ kh«ng b¾t buéc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b/>
          <w:sz w:val="28"/>
          <w:szCs w:val="28"/>
        </w:rPr>
        <w:t>6.1.</w:t>
      </w:r>
      <w:r>
        <w:rPr>
          <w:rFonts w:cs=".VnTime" w:ascii=".VnTime" w:hAnsi=".VnTime"/>
          <w:b/>
          <w:i/>
          <w:sz w:val="28"/>
          <w:szCs w:val="28"/>
        </w:rPr>
        <w:t xml:space="preserve"> </w:t>
      </w:r>
      <w:r>
        <w:rPr>
          <w:rFonts w:cs=".VnTime" w:ascii=".VnTime" w:hAnsi=".VnTime"/>
          <w:b/>
          <w:sz w:val="28"/>
          <w:szCs w:val="28"/>
        </w:rPr>
        <w:t>TËp bµi gi¶ng</w:t>
      </w:r>
      <w:r>
        <w:rPr>
          <w:rFonts w:cs=".VnTime" w:ascii=".VnTime" w:hAnsi=".VnTime"/>
          <w:sz w:val="28"/>
          <w:szCs w:val="28"/>
        </w:rPr>
        <w:t xml:space="preserve"> “Ng÷ dông häc tiÕng ViÖt cho ng</w:t>
        <w:softHyphen/>
        <w:softHyphen/>
        <w:t>êi n</w:t>
        <w:softHyphen/>
        <w:softHyphen/>
        <w:t xml:space="preserve">íc ngoµi” do Ths §µo V¨n Hïng biªn so¹n lµ tµi liÖu chÝnh cña m«n häc nµy. </w:t>
      </w:r>
    </w:p>
    <w:p>
      <w:pPr>
        <w:pStyle w:val="Normal"/>
        <w:spacing w:lineRule="auto" w:line="360"/>
        <w:jc w:val="both"/>
        <w:rPr/>
      </w:pPr>
      <w:r>
        <w:rPr>
          <w:rFonts w:cs=".VnTime" w:ascii=".VnTime" w:hAnsi=".VnTime"/>
          <w:b/>
          <w:sz w:val="28"/>
          <w:szCs w:val="28"/>
        </w:rPr>
        <w:t>6.2. Tµi liÖu tham kh¶o b¾t buéc</w:t>
      </w:r>
      <w:r>
        <w:rPr>
          <w:rFonts w:cs=".VnTime" w:ascii=".VnTime" w:hAnsi=".VnTime"/>
          <w:sz w:val="28"/>
          <w:szCs w:val="28"/>
        </w:rPr>
        <w:t>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NguyÔn ThiÖn Gi¸p. Dông häc ViÖt ng÷. Nxb §¹i häc Quèc gia Hµ Néi. 2000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§ç H÷u Ch©u. C¬ së ng÷ dông häc (TËp 1). Nxb §¹i häc s</w:t>
        <w:softHyphen/>
        <w:softHyphen/>
        <w:softHyphen/>
        <w:softHyphen/>
        <w:t xml:space="preserve"> ph¹m. 2003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NguyÔn §øc D©n. Ng÷ dông häc (TËp 1). Nxb Gi¸o dôc. 1998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NguyÔn Anh QuÕ. Ng÷ ph¸p tiÕng ViÖt. Nxb Gi¸o dôc, Hµ Néi.1996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NguyÔn §øc D©n. Ng÷ dông häc (TËp 1). Nxb Gi¸o dôc. 1998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§µo V¨n Hïng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+ VÒ mét khÝa c¹nh ý nghÜa cña tõ “mµ”. T¹p chÝ “Ng«n ng÷ vµ ®êi sèng” sè 2/1997                                                        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Mét khÝa c¹nh ng÷ nghÜa ng÷ dông cña tõ “míi”. TiÕng ViÖt vµ V¨n ho¸ ViÖt Nam cho ng</w:t>
        <w:softHyphen/>
        <w:softHyphen/>
        <w:softHyphen/>
        <w:t>êi n</w:t>
        <w:softHyphen/>
        <w:softHyphen/>
        <w:softHyphen/>
        <w:t xml:space="preserve">íc ngoµi. Kû yÕu Héi th¶o khoa häc. Nxb §HQG Hµ Néi, 2003          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+ Mét sè ý kiÕn vÒ ý nghÜa biÓu c¶m cña trî tõ cuèi c©u tiÕng ViÖt. Mét sè vÊn ®Ò vÒ néi dung vµ ph</w:t>
        <w:softHyphen/>
        <w:softHyphen/>
        <w:softHyphen/>
        <w:t>¬ng ph¸p gi¶ng d¹y tiÕng ViÖt nh</w:t>
        <w:softHyphen/>
        <w:softHyphen/>
        <w:softHyphen/>
        <w:t xml:space="preserve"> mét ngo¹i ng÷. Kû yÕu Héi th¶o khoa häc. Nxb §HQG Hµ Néi, 2005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6.3. Tµi liÖu tham kh¶o kh«ng b¾t buéc: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6.3.1. TiÕng ViÖt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§ç H÷u Ch©u.  Ng÷ ph¸p chøc n¨ng d</w:t>
        <w:softHyphen/>
        <w:softHyphen/>
        <w:softHyphen/>
        <w:t>íi ¸nh s¸ng cña dông häc hiÖn nay. T¹p chÝ Ng«n ng÷  sè 1-2/1992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rFonts w:cs=".VnTime" w:ascii=".VnTime" w:hAnsi=".VnTime"/>
          <w:sz w:val="28"/>
          <w:szCs w:val="28"/>
        </w:rPr>
        <w:t>- NguyÔn §øc D©n. Ng÷ nghÜa mét sè tõ h</w:t>
        <w:softHyphen/>
        <w:softHyphen/>
        <w:softHyphen/>
        <w:t xml:space="preserve">: </w:t>
      </w:r>
      <w:r>
        <w:rPr>
          <w:rFonts w:cs=".VnTime" w:ascii=".VnTime" w:hAnsi=".VnTime"/>
          <w:i/>
          <w:sz w:val="28"/>
          <w:szCs w:val="28"/>
        </w:rPr>
        <w:t>còng, chÝnh, c¶, ngay</w:t>
      </w:r>
      <w:r>
        <w:rPr>
          <w:rFonts w:cs=".VnTime" w:ascii=".VnTime" w:hAnsi=".VnTime"/>
          <w:sz w:val="28"/>
          <w:szCs w:val="28"/>
        </w:rPr>
        <w:t>. T¹p chÝ Ng«n ng÷  sè 2/1982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NguyÔn §øc D©n. Ng÷ nghÜa c¸c tõ h</w:t>
        <w:softHyphen/>
        <w:softHyphen/>
        <w:softHyphen/>
        <w:t>: ®Þnh h</w:t>
        <w:softHyphen/>
        <w:softHyphen/>
        <w:softHyphen/>
        <w:t>íng ng÷ nghÜa cña tõ. T¹p chÝ Ng«n ng÷  sè 2/1984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Lª §«ng. Ng÷ nghÜa ng÷ dông cña h</w:t>
        <w:softHyphen/>
        <w:softHyphen/>
        <w:softHyphen/>
        <w:t xml:space="preserve"> tõ tiÕng ViÖt: ý nghÜa ®¸nh gi¸ cña c¸c h</w:t>
        <w:softHyphen/>
        <w:softHyphen/>
        <w:softHyphen/>
        <w:t xml:space="preserve"> tõ. T¹p chÝ Ng«n ng÷  sè 2/1991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b/>
          <w:b/>
          <w:i/>
          <w:i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Lª §«ng-Ph¹m Hïng ViÖt. NhÊn m¹nh nh</w:t>
        <w:softHyphen/>
        <w:softHyphen/>
        <w:softHyphen/>
        <w:t xml:space="preserve"> mét hiÖn t</w:t>
        <w:softHyphen/>
        <w:softHyphen/>
        <w:softHyphen/>
        <w:t>îng ng÷ dông vµ ®Æc tr</w:t>
        <w:softHyphen/>
        <w:softHyphen/>
        <w:softHyphen/>
        <w:t>ng ng÷ nghÜa-ng÷ dông cña mét sè trî tõ nhÊn m¹nh trong tiÕng ViÖt. T¹p chÝ Ng«n ng÷  sè 2/1995.</w:t>
        <w:tab/>
        <w:tab/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Cao Xu©n H¹o. TiÕng ViÖt-S¬ th¶o ng÷ ph¸p chøc n¨ng, tËp 1. Nxb KHXH, Hµ Néi. 1991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NguyÔn ThÞ L</w:t>
        <w:softHyphen/>
        <w:softHyphen/>
        <w:softHyphen/>
        <w:t>¬ng. TiÓu tõ t×nh th¸i døt c©u dïng ®Ó hái víi viÖc biÓu thÞ c¸c hµnh vi ng«n ng÷ trong tiÕng ViÖt. LuËn ¸n PTS. Hµ Néi. 1996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oµng Phª. TiÒn gi¶ ®Þnh vµ hµm ng«n trong ng÷ nghÜa cña tõ. T¹p chÝ Ng«n ng÷  sè 2/1992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oµng Träng PhiÕn. Tõ ®iÓn gi¶i thÝch h</w:t>
        <w:softHyphen/>
        <w:softHyphen/>
        <w:softHyphen/>
        <w:t xml:space="preserve"> tõ ViÖt ng÷ hiÖn ®¹i. Tokyo. Nxb Daigaku Solin. 1991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NguyÔn Anh QuÕ. H</w:t>
        <w:softHyphen/>
        <w:softHyphen/>
        <w:softHyphen/>
        <w:t xml:space="preserve"> tõ trong tiÕng ViÖt hiÖn ®¹i. Nxb KHXH. Hµ Néi. 1988</w:t>
      </w:r>
    </w:p>
    <w:p>
      <w:pPr>
        <w:pStyle w:val="Normal"/>
        <w:spacing w:lineRule="auto" w:line="360"/>
        <w:ind w:left="360" w:first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Vò Ngäc Phan. Tôc ng÷, ca dao, d©n ca ViÖt Nam. Nxb Khoa häc x· 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héi. Hµ Néi, 1978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6.3.2. Mét sè tµi liÖu kh¸c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Arutjnova N.D, Paducheva E.V. Nguån gèc, vÊn ®Ò vµ ph¹m trï cña dông häc. (B¶n dÞch cña ViÖn Ng«n ng÷ häc)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Phan M¹nh Hïng. TiÓu tõ t×nh th¸i tiÕng ViÖt (B¶n TiÕng Nga). Matxc¬va. 1982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 xml:space="preserve">- Frawley. W. Linguistic Semantics (TiÕng Anh). LEA. 1992. 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alliday. M.A.K. An introduction to Function Grammar (TiÕng Anh). Edward Arnold (7th). 1990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H×nh thøc tæ chøc d¹y:</w:t>
      </w:r>
    </w:p>
    <w:p>
      <w:pPr>
        <w:pStyle w:val="Normal"/>
        <w:spacing w:lineRule="auto" w:line="360"/>
        <w:ind w:left="360" w:hanging="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7.1. Ph©n bæ thêi gian: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080"/>
        <w:gridCol w:w="900"/>
        <w:gridCol w:w="1080"/>
        <w:gridCol w:w="1440"/>
        <w:gridCol w:w="1260"/>
        <w:gridCol w:w="1080"/>
      </w:tblGrid>
      <w:tr>
        <w:trPr>
          <w:trHeight w:val="809" w:hRule="atLeast"/>
          <w:cantSplit w:val="true"/>
        </w:trPr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éi dung</w:t>
            </w:r>
          </w:p>
        </w:tc>
        <w:tc>
          <w:tcPr>
            <w:tcW w:w="57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H×nh thøc tæ chøc d¹y häc m«n häc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æng sè giê</w:t>
            </w:r>
          </w:p>
        </w:tc>
      </w:tr>
      <w:tr>
        <w:trPr>
          <w:trHeight w:val="854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30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huyÕt tr×nh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hùc hµnh, thÝ nghiÖm, ®iÒn d·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ù häc, tù nghiªn cøu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</w:tr>
      <w:tr>
        <w:trPr>
          <w:trHeight w:val="200" w:hRule="atLeast"/>
          <w:cantSplit w:val="true"/>
        </w:trPr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Lý thuyÕ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Bµi tË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h¶o luËn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/>
                <w:i/>
                <w:sz w:val="28"/>
                <w:szCs w:val="28"/>
              </w:rPr>
              <w:t>Néi dung 1: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Ng÷ dông häc vµ ng÷ dông häc tiÕng ViÖt (TuÇn 1+2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/>
                <w:i/>
                <w:sz w:val="28"/>
                <w:szCs w:val="28"/>
              </w:rPr>
              <w:t>Néi dung 2: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Vai trß cña ng÷ c¶nh vµ hoµn c¶nh nãi n¨ng trong giao tiÕp (TuÇn 3+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/>
                <w:i/>
                <w:sz w:val="28"/>
                <w:szCs w:val="28"/>
              </w:rPr>
              <w:t>Néi dung 3: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Vai giao tiÕp vµ nhãm tõ x</w:t>
              <w:softHyphen/>
              <w:t>ng h« tiÕng ViÖt (TuÇn 5+6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/>
                <w:i/>
                <w:sz w:val="28"/>
                <w:szCs w:val="28"/>
              </w:rPr>
              <w:t>Néi dung 4: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Tri thøc nÒn vµ hiÖu qu¶ giao tiÕp (TuÇn 7+8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8</w:t>
            </w:r>
          </w:p>
        </w:tc>
      </w:tr>
      <w:tr>
        <w:trPr>
          <w:trHeight w:val="107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/>
                <w:i/>
                <w:sz w:val="28"/>
                <w:szCs w:val="28"/>
              </w:rPr>
              <w:t>Néi dung 5: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TiÒn gi¶ ®Þnh (TuÇn 9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</w:t>
            </w:r>
          </w:p>
        </w:tc>
      </w:tr>
      <w:tr>
        <w:trPr>
          <w:trHeight w:val="989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/>
                <w:i/>
                <w:sz w:val="28"/>
                <w:szCs w:val="28"/>
              </w:rPr>
              <w:t>Néi dung 6: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Quy t¾c giao tiÕp. (TuÇn 10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/>
                <w:i/>
                <w:sz w:val="28"/>
                <w:szCs w:val="28"/>
              </w:rPr>
              <w:t>Néi dung 7: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TÝnh tiÒm tµng ng÷ dông cña trî tõ tiÕng ViÖt. (TuÇn 11+12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÷ nghÜa ng÷ dông cña mét sè trî tõ. (TuÇn 13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2</w:t>
            </w:r>
          </w:p>
        </w:tc>
      </w:tr>
      <w:tr>
        <w:trPr>
          <w:trHeight w:val="1840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b/>
                <w:i/>
                <w:sz w:val="28"/>
                <w:szCs w:val="28"/>
              </w:rPr>
              <w:t>Néi dung 8: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Ng÷ nghÜa ng÷ dông cña giíi tõ tiÕng ViÖt. (TuÇn 14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90</w:t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5: ¤n tËp, gi¶i ®¸p, thi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7. 2. LÞch häc cô thÓ: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95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440"/>
        <w:gridCol w:w="2520"/>
        <w:gridCol w:w="3780"/>
        <w:gridCol w:w="72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H×nh thøc tæ chøc d¹y häc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hêi gian, ®Þa ®iÓm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Néi dung chÝ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Yªu cÇu sinh viªn  chuÈn b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Ghi chó</w:t>
            </w:r>
          </w:p>
        </w:tc>
      </w:tr>
      <w:tr>
        <w:trPr>
          <w:trHeight w:val="125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 thuyÕt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uÇn 1.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>Néi</w:t>
            </w:r>
            <w:r>
              <w:rPr>
                <w:rFonts w:cs=".VnTime" w:ascii=".VnTime" w:hAnsi=".VnTime"/>
                <w:b/>
                <w:sz w:val="28"/>
                <w:szCs w:val="28"/>
              </w:rPr>
              <w:t xml:space="preserve"> </w:t>
            </w:r>
            <w:r>
              <w:rPr>
                <w:rFonts w:cs=".VnTime" w:ascii=".VnTime" w:hAnsi=".VnTime"/>
                <w:sz w:val="28"/>
                <w:szCs w:val="28"/>
              </w:rPr>
              <w:t>dung1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 C¸c kh¸i niÖm, ®Þnh nghÜa vÒ ng÷ dông häc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 §èi t</w:t>
              <w:softHyphen/>
              <w:t>îng, ®Æc tr</w:t>
              <w:softHyphen/>
              <w:softHyphen/>
              <w:t>ng cña m«n ng÷ dông häc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3. Nh÷ng néi dung cña ng÷ dông häc tiÕng ViÖt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. §äc Bµi 1: “Ng÷ dông häc cho ng</w:t>
              <w:softHyphen/>
              <w:softHyphen/>
              <w:t>êi n</w:t>
              <w:softHyphen/>
              <w:t>íc ngoµi” ( Tõ tr 7 ®Õn tr30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. ChuÈn bÞ tr¶ lêi c©u há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dông häc lµ g×?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èi t</w:t>
              <w:softHyphen/>
              <w:t>îng, ph¹m vi cña ng÷ dông häc tiÕng ViÖt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Mét sè vÝ dô cô thÓ b»ng tiÕng ViÖt ®Ó gi¶i thÝch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§äc thªm: §ç H÷u Ch©u “C¬ së ng÷ dông häc” t1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(tr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>
          <w:trHeight w:val="5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Ë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Néi dung1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 ng÷ dông häc vµ ng÷ dông häc tiÕng ViÖt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èi t</w:t>
              <w:softHyphen/>
              <w:softHyphen/>
              <w:t xml:space="preserve">îng cña ng÷ dông häc.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©n biÖt nghÜa ng÷ dông häc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 cña nghiªn cøu ng÷ dông hä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Sinh viªn tr×nh bµy kÕt qu¶ tù nghiªn cøu tµi liÖu ë nhµ b»ng b¸o c¸o viÕt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  <w:r>
              <w:rPr>
                <w:rFonts w:cs=".VnTime" w:ascii=".VnTime" w:hAnsi=".VnTime"/>
                <w:sz w:val="28"/>
                <w:szCs w:val="28"/>
              </w:rPr>
              <w:t>- Nép bµi tË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uyÔn §øc D©n. Ng÷ dông häc (TËp 1). Nxb Gi¸o dôc. 1998 PhÇn … tr… tr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¶o luË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2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1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nghÜa ng÷ dông vµ ph©n tÝch c¸c vÝ dô cô thÓ do ng</w:t>
              <w:softHyphen/>
              <w:t>êi häc chuÈn b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" w:ascii=".VnTime" w:hAnsi=".VnTime"/>
                <w:sz w:val="28"/>
                <w:szCs w:val="28"/>
              </w:rPr>
              <w:t xml:space="preserve">- </w:t>
            </w:r>
            <w:r>
              <w:rPr>
                <w:rFonts w:cs=".VnTimeH" w:ascii=".VnTimeH" w:hAnsi=".VnTimeH"/>
                <w:sz w:val="28"/>
                <w:szCs w:val="28"/>
              </w:rPr>
              <w:t>ý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kiÕn cña ng</w:t>
              <w:softHyphen/>
              <w:t>êi häc vÒ c¸c néi dung ®· häc, ®· ®äc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Mçi ng</w:t>
              <w:softHyphen/>
              <w:t>êi häc chuÈn bÞ (viÕt) 5 vÝ dô (cã thÓ 5 héi tho¹i) cã ng÷ nghÜa ng÷ dông häc ®Æc tr</w:t>
              <w:softHyphen/>
              <w:t>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iÓm tra th</w:t>
              <w:softHyphen/>
              <w:t>êng xuyª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2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Néi dung1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Néi dung1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Tr×nh bµy b¸o c¸o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KiÓm tra viÕt (15-30 phót)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iÓm tra mÞª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 thuyÕ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3: Néi dung2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 kh¸i niÖm: ng÷ c¶nh, hoµn c¶nh nãi n¨ng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 cña ng÷ c¶nh vµ hoµn c¶nh nãi n¨ng trong giao tiÕ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bµi 2 TËp bµi gi¶ng “Ng÷ dông häc tiÕng ViÖt …” tõ tr 31-45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uÈn bÞ bµi tËp: T×m 5 vÝ dô trë lªn chøng minh sù t¸c ®éng cña ng÷ c¶nh hoÆc hoµn c¶nh nãi n¨ng trong qu¸ tr×nh giao tiÕ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: NguyÔn ThiÖn Gi¸p “Dông häc ViÖt ng÷” tõ tr…®Õn 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Ë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uÇn 3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2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c¶nh vµ hoµn c¶nh nãi n¨ng trong giao tiÕ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B¸o c¸o kÕt qu¶ tù ®äc tµi liÖu ë nhµ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t¸c ®éng cña ng÷ c¶nh vµ hoµn c¶nh nãi n¨ng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 vÝ dô chøng minh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ép bµi tË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¶o luË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4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2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c¶nh vµ hoµn c¶nh nãi n¨ng trong giao tiÕ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c¶nh t×nh huèng vµ ng÷ c¶nh v¨n ho¸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uÈn bÞ c©u há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</w:t>
              <w:softHyphen/>
              <w:t xml:space="preserve">a ra ý kiÕn cña m×nh vÒ néi dung ®ang häc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iÓm tra th</w:t>
              <w:softHyphen/>
              <w:t>êng xuyª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4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 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Tr×nh bµy b¸o c¸o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KiÓm tra viÕt (15-30 phót)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iÓm tra mÞª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 thuyÕ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uÇn 5.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3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 Vai giao tiÕ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giao tiÕp vµ hµnh vi ng«n ng÷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hãm tõ x</w:t>
              <w:softHyphen/>
              <w:t>ng h« tiÕng ViÖt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Quy t¾c x</w:t>
              <w:softHyphen/>
              <w:t>ng h« truyÒn thèng tiÕng ViÖt.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he vµ ghi nh÷ng néi dung chÝnh phÇn lý thuyÕt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Bµi 3 tõ tr 46 ®Õn tr 64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§äc thªm: §ç H÷u Ch©u “……” tõ tr…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uÈn bÞ bµi tËp: Nh÷ng vÝ dô ®iÓn h×nh vÒ vai trß vµ t¸c ®éng cña yÕu tè vai giao tiÕp (5-10 vÝ dô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Ë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uÇn 5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3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 vai giao tiÕ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Sù biÓu thÞ vai giao tiÕp trong nhãm tõ x</w:t>
              <w:softHyphen/>
              <w:t>ng h«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nhËn thøc cña m×nh vÒ vai giao tiÕp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c¸c vÝ dô cô thÓ trong giao tiÕp tiÕng ViÖt chøng minh mèi quan hÖ vai giao tiÕp-nhãm tõ x</w:t>
              <w:softHyphen/>
              <w:t>ng h«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ép bµi tË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: - NguyÔn ThiÖn Gi¸p. Dông häc ViÖt ng÷. Tõ tr…®Õn 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¶o luË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uÇn 6.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¸c ®éng cña vai giao tiÕp, tri thøc nÒn trong qu¸ tr×nh giao tiÕ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ý kiÕn cña m×nh vÒ vai giao tiÕp, tri thøc nÒn vµ t¸c ®éng ®Õn giao tiÕp. - -- Hái-§¸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uÈn bÞ kiÓm tra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iÓm tra th</w:t>
              <w:softHyphen/>
              <w:t xml:space="preserve">êng xuyª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6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 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Tr×nh bµy b¸o c¸o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KiÓm tra viÕt (15-30 phót)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iÓm tra mÞª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 thuyÕ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7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4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 tri thøc nÒ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 cña tri thøc nÒn trong qu¸ tr×nh giao tiÕp ng«n ng÷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¶ n¨ng giao tiÕp vµ tr×nh ®é häc vÊ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he, ghi chÐp phÇn lý thuyÕt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Bµi 4 (tõ tr 65-73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 NguyÔn ThiÖn Gi¸p “Dông häc ViÖt ng÷ phÇn… (tr…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iÕt b¸o c¸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Ë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7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4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 tri thøc nÒ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 cña tri thøc nÒn trong qu¸ tr×nh giao tiÕp ng«n ng÷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¶ n¨ng giao tiÕp vµ tr×nh ®é häc vÊ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b¸o c¸o vÒ tù ®äc tµi liÖu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©n tÝch vÝ dô vÒ tri thøc nÒn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ép bµi tË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 “Ng÷ dông häc” NguyÔn §øc D©n phÇn…tõ tr 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¶o luË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8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4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 cña tri thøc nÒn trong giao tiÕ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uÈn ng«n ng÷ vµ nh÷ng hiÖn t</w:t>
              <w:softHyphen/>
              <w:t>îng bÊt th</w:t>
              <w:softHyphen/>
              <w:t>ê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©n tÝch vÝ dô vÒ tri thøc nÒn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ý kiÕn cña m×nh vÒ néi dung ®ang häc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uÈn bÞ cho kiÓm tra tuÇ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iÓm tra th</w:t>
              <w:softHyphen/>
              <w:t>êng xuyª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8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4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éi dung4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Tr×nh bµy b¸o c¸o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KiÓm tra viÕt (15-30 phót)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iÓm tra mÞª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 thuyÕ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9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5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hÜa hiÓn ng«n, nghÜa hµm È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h¸i niÖm tiÒn gi¶ ®Þnh, ®Æc ®iÓm cña tiÒn gi¶ ®Þnh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 kiÓu tiÒn gi¶ ®Þ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Bµi 5 (tr.78-83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×m 10 vÝ dô cho thÊy nghÜa hiÓn ng«n vµ nghÜa hµm È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×m 5 vÝ dô cho thÊy tiÒn gi¶ ®Þnh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Ë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9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5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 néi dung vÒ nghÜa hiÓn ng«n, nghÜa hµn Èn, tiÒn gi¶ ®Þnh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b¸o c¸o tù ®äc tµi liÖu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Ph©n tÝch vÝ dô vÒ nghÜa hiÓn ng«n, nghÜa hµn Èn, tiÒn gi¶ ®Þnh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ép bµi tË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 “Ng÷ dông häc” NguyÔn §øc D©n phÇn… tõ tr 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iÓm tra th</w:t>
              <w:softHyphen/>
              <w:t>êng xuyª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9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5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Tr×nh bµy b¸o c¸o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KiÓm tra viÕt (15-30 phót)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iÓm tra mÞª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 thuyÕ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0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6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rªn líp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 yÕu tè cÊu tróc cña héi tho¹i: l</w:t>
              <w:softHyphen/>
              <w:t>ît lêi, cuéc tho¹i, cÆp tho¹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Nh÷ng lêi </w:t>
              <w:softHyphen/>
              <w:t>ím tr</w:t>
              <w:softHyphen/>
              <w:t>íc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uyªn t¾c hîp t¸c héi tho¹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h÷ng lêi rµo ®ã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Bµi 6 (tõ tr 89-102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×m 5 vÝ dô ®Ó ph©n tÝch c¸c yÕu tè cÊu tróc héi tho¹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 NguyÔn ThiÖn Gi¸p “Dông häc viÖt ng÷” (tr…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Ë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0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6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rªn líp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 yÕu tè cÊu tróc cña héi tho¹i: l</w:t>
              <w:softHyphen/>
              <w:t>ît lêi, cuéc tho¹i, cÆp tho¹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Nh÷ng lêi </w:t>
              <w:softHyphen/>
              <w:t>ím tr</w:t>
              <w:softHyphen/>
              <w:t>íc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uyªn t¾c hîp t¸c héi tho¹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h÷ng lêi rµo ®ãn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b¸o c¸o tù ®äc tµi liÖu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©n tÝch vÝ dô vÒ l</w:t>
              <w:softHyphen/>
              <w:t xml:space="preserve">ît lêi, cuéc tho¹i, cÆp tho¹i, nh÷ng lêi </w:t>
              <w:softHyphen/>
              <w:t>ím tr</w:t>
              <w:softHyphen/>
              <w:t>íc, nguyªn t¾c hîp t¸c héi tho¹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ép bµi tË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 “C¬ së ng÷ dông häc”t1 §ç H÷u Ch©u tõ tr …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¶o luË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0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6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Trªn líp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Nh÷ng lêi </w:t>
              <w:softHyphen/>
              <w:t>ím tr</w:t>
              <w:softHyphen/>
              <w:t>íc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uyªn t¾c hîp t¸c héi tho¹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h÷ng lêi rµo ®ã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uyªn t¾c lÞch sù trong giao tiÕp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Ph©n tÝch vÝ dô vÒ nh÷ng lêi </w:t>
              <w:softHyphen/>
              <w:t>ím tr</w:t>
              <w:softHyphen/>
              <w:t>íc, nguyªn t¾c hîp t¸c héi tho¹i, nh÷ng lêi rµo ®ã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ý kiÕn cña m×nh vÒ néi dung ®ang häc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uÈn bÞ cho kiÓm tra tuÇ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iÓm tra th</w:t>
              <w:softHyphen/>
              <w:t>êng xuyª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0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6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6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Tr×nh bµy b¸o c¸o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KiÓm tra viÕt (15-30 phót)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iÓm tra mÞª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 thuyÕ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1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7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rªn líp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µi nÐt vÒ trî tõ tiÕng ViÖt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nghÜa cña trî tõ trong giao tiÕ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Ýnh tiÒm tµng ng÷ nghÜa ng÷ dông cña trî tõ trong viÖc biÓu thÞ ý nghÜa biÓu c¶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bµi 7, bµi 8 (tr 111-160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×m c¸c vÝ dô chøng minh tÝnh tiÒm tµng ng÷ dông cña trî tõ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: NguyÔn Anh QuÕ. Ng÷ ph¸p tiÕng ViÖt. Nxb Gi¸o dôc, Hµ Néi.1996, tr…®Õn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iÕt b¸o c¸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Ë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1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7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rªn líp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nghÜa cña trî tõ trong giao tiÕ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Ýnh tiÒm tµng ng÷ nghÜa ng÷ dông cña trî tõ trong viÖc biÓu thÞ ý nghÜa biÓu c¶m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b¸o c¸o tù ®äc tµi liÖu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©n tÝch vÝ dô vÒ ng÷ nghÜa cña trî tõ trong giao tiÕp, vÒ tÝnh tiÒm tµng ng÷ nghÜa ng÷ dông cña trî tõ trong viÖc biÓu thÞ ý nghÜa biÓu c¶m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ép bµi tË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§äc thªm: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+ VÒ mét khÝa c¹nh ý nghÜa cña tõ “mµ”. “Ng«n ng÷ vµ ®êi sèng” sè 2/1997                                              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Mét khÝa c¹nh ng÷ nghÜa ng÷ dông cña tõ “míi”. TiÕng ViÖt vµ V¨n ho¸ ViÖt Nam cho ng</w:t>
              <w:softHyphen/>
              <w:softHyphen/>
              <w:softHyphen/>
              <w:t>êi n</w:t>
              <w:softHyphen/>
              <w:softHyphen/>
              <w:softHyphen/>
              <w:t xml:space="preserve">íc ngoµi. Kû yÕu HTKH. Nxb §HQG Hµ Néi, 2003        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+ Mét sè ý kiÕn vÒ ý nghÜa biÓu c¶m cña trî tõ cuèi c©u tiÕng ViÖt. Mét sè vÊn ®Ò vÒ néi dung vµ ph</w:t>
              <w:softHyphen/>
              <w:softHyphen/>
              <w:softHyphen/>
              <w:t>¬ng ph¸p gi¶ng d¹y tiÕng ViÖt nh</w:t>
              <w:softHyphen/>
              <w:softHyphen/>
              <w:softHyphen/>
              <w:t xml:space="preserve"> mét ngo¹i ng÷. Kû yÕu HTKH. Nxb §HQG Hµ Néi, 20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¶o luË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2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7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Ýnh tiÒm tµng ng÷ dông cña trî tõ biÓu c¶m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g÷ nghÜa ng÷ dông cña mét sè trî tõ tiÕng ViÖt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Më réng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©n tÝch vÝ dô vÒ tÝnh tiÒm tµng ng÷ dông cña trî tõ biÓu c¶m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ý kiÕn cña m×nh vÒ néi dung ®ang häc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huÈn bÞ cho kiÓm tra tuÇn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iÓm tra th</w:t>
              <w:softHyphen/>
              <w:t xml:space="preserve">êng xuyª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2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7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Tr×nh bµy b¸o c¸o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KiÓm tra viÕt (15-30 phót)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iÓm tra mÞª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Lý thuyÕ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3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8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eastAsia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Æc ®iÓm chung cña giíi tõ tiÕng ViÖt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 ng÷ dông häc cña giíi tõ tiÕng ViÖt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h dïng cña mét sè giíi tõ tiÕng ViÖ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Bµi 9 (tr 173-180)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×m c¸c vÝ dô chøng minh vai trß ng÷ dông cña giíi  tõ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: NguyÔn Anh QuÕ. Ng÷ ph¸p tiÕng ViÖt. Nxb Gi¸o dôc, Hµ Néi.1996, tr…®Õn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iÕt b¸o c¸o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Bµi tËp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3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8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Trªn líp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ai trß ng÷ dông häc cña giíi tõ tiÕng ViÖt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C¸ch dïng cña mét sè giíi tõ tiÕng ViÖt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b¸o c¸o tù ®äc tµi liÖu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Ph©n tÝch vÝ dô vÒ vai trß ng÷ dông häc cña giíi tõ tiÕng ViÖt, c¸ch dïng cña mét sè giíi tõ tiÕng ViÖt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äc thªm: NguyÔn Anh QuÕ. Ng÷ ph¸p tiÕng ViÖt. Nxb Gi¸o dôc, Hµ Néi.1996, tr…®Õn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Nép bµi tË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KiÓm tra th</w:t>
              <w:softHyphen/>
              <w:t xml:space="preserve">êng xuyªn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3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éi dung8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Giíi t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Tr×nh bµy b¸o c¸o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KiÓm tra viÕt (15-30 phót)  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KiÓm tra mÞªng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¤n tËp cã h</w:t>
              <w:softHyphen/>
              <w:t xml:space="preserve">íng dÉn gv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4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æng «n c¸c néi dung quan träng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Lµm ®Ò c</w:t>
              <w:softHyphen/>
              <w:t>¬ng «n tËp, c©u há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§Æt c©u hái víi gi¸o viªn vÒ c¸c néi dung ®· häc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NghØ «n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4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rFonts w:cs=".VnTimeH" w:ascii=".VnTimeH" w:hAnsi=".VnTimeH"/>
                <w:sz w:val="28"/>
                <w:szCs w:val="28"/>
              </w:rPr>
              <w:t>ë</w:t>
            </w:r>
            <w:r>
              <w:rPr>
                <w:rFonts w:cs=".VnTime" w:ascii=".VnTime" w:hAnsi=".VnTime"/>
                <w:sz w:val="28"/>
                <w:szCs w:val="28"/>
              </w:rPr>
              <w:t xml:space="preserve"> nh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 xml:space="preserve">- C¸c néi dung thi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¤n tËp theo ®Ò c</w:t>
              <w:softHyphen/>
              <w:t>¬ng, c©u hái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iÕt b¸o c¸o thu ho¹ch m«n häc (5 trang khæ A4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ViÕt theo chñ ®Ò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¶ lêi c©u hái miÖng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r×nh bµy b¸o c¸o vÊn ®Ò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hi tr¾c nghiÖm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uÇn 15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hi hÕt m«n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eastAsia=".VnTime" w:cs=".VnTime" w:ascii=".VnTime" w:hAnsi=".VnTime"/>
                <w:sz w:val="28"/>
                <w:szCs w:val="28"/>
              </w:rPr>
              <w:t xml:space="preserve"> </w:t>
            </w:r>
            <w:r>
              <w:rPr>
                <w:rFonts w:cs=".VnTime" w:ascii=".VnTime" w:hAnsi=".VnTime"/>
                <w:sz w:val="28"/>
                <w:szCs w:val="28"/>
              </w:rPr>
              <w:t>Trªn líp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õ…®Õn...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Phßng…</w:t>
            </w:r>
          </w:p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TÊt c¶ c¸c néi dung m«n häc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- Tham gia thi ®óng quy ch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8. Ph</w:t>
        <w:softHyphen/>
        <w:softHyphen/>
        <w:t>¬ng ph¸p, h×nh thøc kiÓm tra-®¸nh gi¸ kÕt qu¶ häc tËp m«n häc</w:t>
      </w:r>
    </w:p>
    <w:p>
      <w:pPr>
        <w:pStyle w:val="Normal"/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8.1. C¸c h×nh thøc ®¸nh gi¸-c¸c lo¹i ®iÓm: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8.1.1. §iÓm ®¸nh gi¸ th</w:t>
        <w:softHyphen/>
        <w:softHyphen/>
        <w:t>êng xuyªn: chiÕm 50 %  tæng sè ®iÓm ®¸nh gi¸ chung toµn m«n häc, gåm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+ Tham gia ®Çy ®ñ c¸c buæi häc lý thuyÕt, lµm bµi tËp, th¶o luËn trªn líp, ý thøc häc tËp nghiªm tóc (30 giê): 10 % tæng sè ®iÓm ®¸nh gi¸ chung m«n häc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+ Lµm ®Çy ®ñ c¸c bµi tËp gi¸o viªn yªu cÇu: 10 % tæng sè ®iÓm toµn m«n häc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+ §iÓm kiÓm tra- ®¸nh gi¸ th</w:t>
        <w:softHyphen/>
        <w:softHyphen/>
        <w:t>êng xuyªn (sau khi häc xong mçi bµi): 30% tæng sè ®iÓm ®¸nh gi¸ chung m«n häc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Môc ®Ých cña ®¸nh gi¸ th</w:t>
        <w:softHyphen/>
        <w:softHyphen/>
        <w:t>êng xuyªn: kiÓm tra xem ng</w:t>
        <w:softHyphen/>
        <w:softHyphen/>
        <w:t>êi häc  hiÓu vµ n¾m b¾t ®Õn møc ®é nµo nh÷ng néi dung mµ gi¸o viªn yªu cÇu nghe gi¶ng vµ tù nghiªn cøu, kÕt qu¶ tù häc ë nhµ, c¸c b¸o c¸o, bµi tËp.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8.1.2. §iÓm thi hÕt m«n: 50% tæng sè ®iÓm ®¸nh gi¸ chung m«n häc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Môc ®Ých cña thi hÕt m«n lµ nh»m ®¸nh gi¸ chung vÒ kiÕn thøc mµ ng</w:t>
        <w:softHyphen/>
        <w:softHyphen/>
        <w:t>êi häc thu ®</w:t>
        <w:softHyphen/>
        <w:softHyphen/>
        <w:t>îc trong suèt qu¸ tr×nh nghe gi¶ng lý thuyÕt, tù häc sau khi hoµn thµnh m«n häc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×nh thøc thi hÕt m«n: Thi viÕt, thi nãi hoÆc tr×nh bµy, thuyÕt tr×nh b¸o c¸o kÕt qu¶ häc tËp, thi tr¾c nghiÖm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8.1.3. B¶ng ®¸nh gi¸, cho ®iÓm chung toµn m«n häc cã thÓ nh</w:t>
        <w:softHyphen/>
        <w:softHyphen/>
        <w:t xml:space="preserve"> sau:</w:t>
      </w:r>
    </w:p>
    <w:p>
      <w:pPr>
        <w:pStyle w:val="Normal"/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tbl>
      <w:tblPr>
        <w:tblW w:w="88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1034"/>
        <w:gridCol w:w="1253"/>
        <w:gridCol w:w="899"/>
        <w:gridCol w:w="1611"/>
        <w:gridCol w:w="1591"/>
        <w:gridCol w:w="1908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Stt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ªn sinh viªn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iÓm tham gia häc tËp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iÓm bµi tËp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iÓm kiÓm tra th</w:t>
              <w:softHyphen/>
              <w:softHyphen/>
              <w:t>êng xuyªn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§iÓm kÕt thóc m«n häc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.VnTime" w:hAnsi=".VnTime" w:cs=".VnTime"/>
                <w:b/>
                <w:b/>
                <w:sz w:val="28"/>
                <w:szCs w:val="28"/>
              </w:rPr>
            </w:pPr>
            <w:r>
              <w:rPr>
                <w:rFonts w:cs=".VnTime" w:ascii=".VnTime" w:hAnsi=".VnTime"/>
                <w:b/>
                <w:sz w:val="28"/>
                <w:szCs w:val="28"/>
              </w:rPr>
              <w:t>Tæng ®iÓm ®¸nh gi¸ chung m«n häc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1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  <w:t>…</w:t>
            </w:r>
          </w:p>
        </w:tc>
        <w:tc>
          <w:tcPr>
            <w:tcW w:w="1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.VnTime" w:hAnsi=".VnTime" w:cs=".VnTime"/>
                <w:sz w:val="28"/>
                <w:szCs w:val="28"/>
              </w:rPr>
            </w:pPr>
            <w:r>
              <w:rPr>
                <w:rFonts w:cs=".VnTime" w:ascii=".VnTime" w:hAnsi=".VnTime"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</w:r>
    </w:p>
    <w:p>
      <w:pPr>
        <w:pStyle w:val="Normal"/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8.2 Tiªu chÝ ®¸nh gi¸ c¸c lo¹i bµi tËp</w:t>
      </w:r>
    </w:p>
    <w:p>
      <w:pPr>
        <w:pStyle w:val="Normal"/>
        <w:spacing w:lineRule="auto" w:line="360"/>
        <w:ind w:firstLine="72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C¸c bµi tËp, b¸o c¸o kÕt qu¶ tù häc theo tõng néi dung ph¶i ®¸p øng c¸c tiªu chÝ: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§ñ sè trang (hoÆc sè vÝ dô) theo yªu cÇu cña gi¸o viªn</w:t>
      </w:r>
    </w:p>
    <w:p>
      <w:pPr>
        <w:pStyle w:val="Normal"/>
        <w:spacing w:lineRule="auto" w:line="360"/>
        <w:ind w:firstLine="72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Hoµn thµnh ®óng thêi gian</w:t>
      </w:r>
    </w:p>
    <w:p>
      <w:pPr>
        <w:pStyle w:val="Normal"/>
        <w:spacing w:lineRule="auto" w:line="360"/>
        <w:ind w:firstLine="720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§¸p øng nh÷ng yªu cÇu vÒ néi dung</w:t>
      </w:r>
    </w:p>
    <w:p>
      <w:pPr>
        <w:pStyle w:val="Normal"/>
        <w:spacing w:lineRule="auto" w:line="360"/>
        <w:jc w:val="both"/>
        <w:rPr>
          <w:rFonts w:ascii=".VnTime" w:hAnsi=".VnTime" w:cs=".VnTime"/>
          <w:b/>
          <w:b/>
          <w:sz w:val="28"/>
          <w:szCs w:val="28"/>
        </w:rPr>
      </w:pPr>
      <w:r>
        <w:rPr>
          <w:rFonts w:cs=".VnTime" w:ascii=".VnTime" w:hAnsi=".VnTime"/>
          <w:b/>
          <w:sz w:val="28"/>
          <w:szCs w:val="28"/>
        </w:rPr>
        <w:t>8.3. LÞch thi, kiÓm tra, thi l¹i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KiÓm tra th¸i ®é tham gia häc tËp: TÊt c¶ c¸c buæi häc, lµm bµi tËp hoÆc th¶o luËn trªn líp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KiÓm tra th</w:t>
        <w:softHyphen/>
        <w:softHyphen/>
        <w:t>êng xuyªn: Ngay sau khi kÕt thóc tõng néi dung (hoÆc tõng bµi gi¶ng cña m«n häc)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i kÕt thóc m«n: Tõ 10 ®Õn 14 ngµy sau khi kÕt thóc m«n häc trªn líp.</w:t>
      </w:r>
    </w:p>
    <w:p>
      <w:pPr>
        <w:pStyle w:val="Normal"/>
        <w:spacing w:lineRule="auto" w:line="360"/>
        <w:ind w:firstLine="720"/>
        <w:jc w:val="both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- Thi l¹i: Mét tuÇn sau khi c«ng bè ®iÓm thi kÕt thóc m«n.</w:t>
      </w:r>
    </w:p>
    <w:p>
      <w:pPr>
        <w:pStyle w:val="Normal"/>
        <w:spacing w:lineRule="auto" w:line="360"/>
        <w:jc w:val="both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</w:t>
      </w:r>
      <w:r>
        <w:rPr>
          <w:rFonts w:cs=".VnTime" w:ascii=".VnTime" w:hAnsi=".VnTime"/>
          <w:sz w:val="28"/>
          <w:szCs w:val="28"/>
        </w:rPr>
        <w:t>-------------------------------------------------------------------------------</w:t>
      </w:r>
    </w:p>
    <w:p>
      <w:pPr>
        <w:pStyle w:val="Normal"/>
        <w:spacing w:lineRule="auto" w:line="360"/>
        <w:rPr>
          <w:rFonts w:ascii=".VnTime" w:hAnsi=".VnTime" w:cs=".VnTime"/>
          <w:b/>
          <w:b/>
          <w:sz w:val="28"/>
          <w:szCs w:val="28"/>
        </w:rPr>
      </w:pPr>
      <w:r>
        <w:rPr>
          <w:rFonts w:eastAsia=".VnTime" w:cs=".VnTime" w:ascii=".VnTime" w:hAnsi=".VnTime"/>
          <w:b/>
          <w:sz w:val="28"/>
          <w:szCs w:val="28"/>
        </w:rPr>
        <w:t xml:space="preserve"> </w:t>
      </w:r>
      <w:r>
        <w:rPr>
          <w:rFonts w:cs=".VnTime" w:ascii=".VnTime" w:hAnsi=".VnTime"/>
          <w:b/>
          <w:sz w:val="28"/>
          <w:szCs w:val="28"/>
        </w:rPr>
        <w:tab/>
        <w:t>DuyÖt</w:t>
        <w:tab/>
        <w:tab/>
        <w:tab/>
        <w:tab/>
        <w:t xml:space="preserve">Chñ nhiÖm Khoa </w:t>
        <w:tab/>
        <w:tab/>
        <w:t xml:space="preserve">         Gi¶ng viªn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  <w:t>Thñ tr</w:t>
        <w:softHyphen/>
        <w:t>ëng ®¬n vÞ ®µo t¹o</w:t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cs=".VnTime" w:ascii=".VnTime" w:hAnsi=".VnTime"/>
          <w:sz w:val="28"/>
          <w:szCs w:val="28"/>
        </w:rPr>
      </w:r>
    </w:p>
    <w:p>
      <w:pPr>
        <w:pStyle w:val="Normal"/>
        <w:rPr>
          <w:rFonts w:ascii=".VnTime" w:hAnsi=".VnTime" w:cs=".VnTime"/>
          <w:sz w:val="28"/>
          <w:szCs w:val="28"/>
        </w:rPr>
      </w:pPr>
      <w:r>
        <w:rPr>
          <w:rFonts w:eastAsia=".VnTime" w:cs=".VnTime" w:ascii=".VnTime" w:hAnsi=".VnTime"/>
          <w:sz w:val="28"/>
          <w:szCs w:val="28"/>
        </w:rPr>
        <w:t xml:space="preserve">                                                </w:t>
      </w:r>
      <w:r>
        <w:rPr>
          <w:rFonts w:cs=".VnTime" w:ascii=".VnTime" w:hAnsi=".VnTime"/>
          <w:sz w:val="28"/>
          <w:szCs w:val="28"/>
        </w:rPr>
        <w:t>GS.TS. Vò V¨n Thi             Ths.§µo V¨n Hïng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.VnTimeH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.VnTime" w:hAnsi=".VnTime" w:cs=".VnTime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.VnTime" w:hAnsi=".VnTime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.VnTime" w:hAnsi=".VnTime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0">
    <w:name w:val="WW8Num15z0"/>
    <w:qFormat/>
    <w:rPr>
      <w:rFonts w:ascii=".VnTime" w:hAnsi=".VnTime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0:13:00Z</dcterms:created>
  <dc:creator>Mr. Hung</dc:creator>
  <dc:description/>
  <cp:keywords/>
  <dc:language>en-US</dc:language>
  <cp:lastModifiedBy>LAM VU TUNG</cp:lastModifiedBy>
  <dcterms:modified xsi:type="dcterms:W3CDTF">2010-04-06T19:43:00Z</dcterms:modified>
  <cp:revision>4</cp:revision>
  <dc:subject/>
  <dc:title>De cuong mon hoc 2</dc:title>
</cp:coreProperties>
</file>