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c OS X        </w:t>
        <w:tab/>
        <w:t>2GGcom.apple.quarantineq/0083;586afde2;The\x20Unarchiver;E450B459-902B-49E3-9F12-BDB4918CA3ED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