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83;586afde3;The\x20Unarchiver;E450B459-902B-49E3-9F12-BDB4918CA3E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