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6afdf0;The\x20Unarchiver;BD0652F9-212F-4350-B165-46FE9B4B61D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