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6afde5;The\x20Unarchiver;907A6FC1-FD73-4670-8A83-4A9B36A5A3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